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41421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887863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