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699168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604809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