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837184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30231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09193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