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778892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86925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