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40738295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08016509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