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9854994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89777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