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15451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9647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6481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