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31586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45678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