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metaobjects.doc   2.3.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etaob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n Qt is responsible for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communication between objects, runtime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ynamic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on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\l QObject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"Q_OBJECT" macro inside the private sec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he &lt;a href="moc.html"&gt;Meta Object Compiler (moc)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&gt;moc&lt;/b&gt;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This generated source file is either #included into the 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or compiled and linked with the clas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ossibility to us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s and slots&lt;/a&gt; fo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bjects - the main reason for introducing the system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 code implements certain other features in Q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className() className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name as string during runtime,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untime type information (RTTI) support through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inherits() inherits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an object is instance of a class tha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lass within the QObject inheritanc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tr() tr() \endlink for scop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used for &lt;a href="i18n.html"&gt; internationaliz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wo functions \link QObject::setProperty() setProperty(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QObject::property() property() \endlink to dynam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&lt;a href="properties.html"&gt;object properties&lt;/a&gt;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metaObject() metaObject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ssociated \link QMetaObject meta object \endlin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use QObject as a base class without 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nd without meta object code, neither signals and slots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described here will be available. From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point of view, a QObject subclass without meta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its closest ancestor with meta object code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at className() will not return the actual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but the class name of this ancestor. We strongly recomm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in \e all subclasses of QObject regardless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 signals, slots and propert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