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unicode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unicode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f almost all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 Fin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that's reasonably cross-platform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chosen to make Unicode the native character set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formation about Unicode on the web.&lt;/b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"&gt;Unicode Consortium&lt;/a&gt;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available, including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/unicode/standard/princip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stand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Standard.&lt;/b&gt; The current version of the standard is 3.0.0.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amazon.com/exec/obidos/ASIN/020147345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&lt;/a&gt;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reports/tr8.html"&gt;2.1 update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enumeratedversions.html#Unicode 2.1.9"&gt;the 2.1.9 data files&lt;/a&gt;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201616335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&lt;/a&gt;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Unicode3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 used in Qt.&lt;/b&gt; In Qt, and in most applications that use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r all user-visible strings are stored in Unicode,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from Input Methods and 8-bit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 legacy character sets for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the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icode-aware widgets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n Windows 95/98/NT/2000, Unicode support detection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do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thousand others, take \c const \c QString \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 const \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* 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, oversimplifying a bit, maps from \c const \c char \c *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back to Unicode, for programs that needs to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read/write files in legacy file formats, Q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ilt-in \l QTextCodec classes, that is, classes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late between Unicode and a legac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 const \c char \c *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example of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 Uni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aim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