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d: qt/doc/misc.doc   2.3.3   edited 2001-01-2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Miscellaneous documentation that doesn't fit anywhere el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pyright (C) 1992-2000 Trolltech AS.  All rights reser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is part of the Qt GUI Toolk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may be distributed under the terms of the Q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as defined by Trolltech AS of Norway and appearing in the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ICENSE.QPL included in the packaging of this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may be distributed and/or modified under the terms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GNU General Public License version 2 as published by the Fre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Foundation and appearing in the file LICENSE.GPL included i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ckaging of this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icensees holding valid Qt Enterprise Edition or Qt Professional Ed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icenses may use this file in accordance with the Qt Commercial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Agreement provided with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is provided AS IS with NO WARRANTY OF ANY KIND, INCLUD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WARRANTY OF DESIGN, MERCHANTABILITY AND FITNESS FOR A PARTICULAR PURP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e http://www.trolltech.com/pricing.html or email sales@trolltech.com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formation about Qt Commercial License Agree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e http://www.trolltech.com/qpl/ for QPL licensing inform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e http://www.trolltech.com/gpl/ for GPL licensing inform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ntact info@trolltech.com if any conditions of this licensing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not clear to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aboutqt.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About Q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t is a cross-platform C++ GUI application framework. It provid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ication developers with all the functionality needed to bui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te-of-the-art graphical user interfaces. Qt is ful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bject-oriented, easily extensible, and allows true compon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m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ce its commercial introduction in ear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996, Qt has formed the basis of many thousands of successfu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ications worldwide. Qt is also the basis of the popul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kde.org/"&gt;KDE&lt;/a&gt; Linu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sktop environment, a standard component of all major Linux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is supported on the following platfor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lt;b&gt;MS/Windows&lt;/b&gt; - 95, 98, NT, and 200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lt;b&gt;Unix/X11&lt;/b&gt; - Linux, Sun Solaris, HP-UX, Digital Un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IBM AIX, SGI IRIX and a wide range of oth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lt;b&gt;Embedded&lt;/b&gt; - Linux platforms with framebuffer sup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is a product of &lt;a href="troll.html"&gt;Trolltech&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is released in different edi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lt;b&gt;Qt Enterprise Edition&lt;/b&gt; and &lt;b&gt;Qt Professional Edition&lt;/b&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vide for commercial software develop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permits traditional commercial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ion and includes free upgrades and Technical Sup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ice. For the latest prices, please see the Trolltech web site,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http://www.trolltech.com/pricing.html"&gt;Pricing and Availability&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ge, or contact &lt;a href="mailto:sales@trolltech.com"&gt;sales@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Enterprise Edition offers \link modules.html extended modu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link over the Professional Edi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lt;b&gt;Qt Free Edition&lt;/b&gt; is the Unix/X11 version of Q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vailable for development of &lt;em&gt;Free and Open Source software&lt;/e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ly. It is provided free of charge under the terms of bo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license.html"&gt;Q Public License&lt;/a&gt; an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gpl.html"&gt;GNU General Public License&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atest version is available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dl/qtfree-dl.html"&gt;download&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lt;b&gt;Qt/Embedded Free Edition&lt;/b&gt; is the Embedded version of Q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vailable for development of &lt;em&gt;Free software&lt;/e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ly. It is provided free of charge under the terms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gpl.html"&gt;GNU General Public License&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commonproblems.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Common Problem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Link error, complaining about a lack of \c vtbl, \c _vtbl,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_vtbl or similar &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indicates that you include the Q_OBJECT macro in a class declar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probably also run the moc, but forget to link the moc-generated obj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 into your executable. Read &lt;a href="moc.html"&gt;Using the Meta Obj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iler&lt;/a&gt; for details on how to use mo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Using different versions of Qt on the same machine&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programs need the following components of the Qt distribution: &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Header files - Compile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Programmers need to include the Qt header files. Those with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mand-line compiler will typically use options such as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QTDIR%\include or \c -I${QTDIR}/include.  They will need the hea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s of the version of Qt they wish to build programs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ader files are in the \c include subdirectory of Qt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Meta Object Compiler - Compile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Programmers need to run the Meta Object Compiler - \e moc.  The moc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und in the \c bin subdirectory of Qt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Static or shared libraries - Link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Programmers need to link with static or shared libraries. Those with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mand-line compiler will typically use options such as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QTDIR%\lib\qt.lib or \c -L${QTDIR}/lib \c -lqt.  They will nee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ies of the version of Qt they wish to build programs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ies are in the \c lib subdirectory of Qt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Shared libraries - Run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Users of programs built with the shared Qt libraries need these s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ared libraries to run the programs.  The libraries are in the \c li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directory of Qt distributions.  Shared libraries are made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programs in places such as \c C:\windows\system on Wind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tforms, directories listed in file \c /etc/ld.so.conf on Linu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ndard \c lib directories on Unix, or the directories listed i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vironment variable \c ${LD_LIBRARY_PATH} on Unix/Linux.</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nary packages usually consist of two par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run time libraries in the run time package, usually cal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 qt2.</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header files, the moc and static libraries in the developers' k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ually called \c qt2-d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pending on how you are using Qt, you need to make specific part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t distribution available to your programs.  Typical situation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scribed below.&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Developers building for a single version of Qt on Un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Qt packages&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You build programs with a single version of Qt, but you still n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run programs linked with another version of Qt.  You are typical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Linux developer who builds programs for Qt 2.x on a KDE desktop b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Qt 1.4x.  Qt packages are usually split into a shared libr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ckage with a name like \c qt and a developer package with a n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ke \c qt-dev.  You will need the appropriate packag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o build programs you will need the header files, the moc an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ies of Qt 2.x. They are included in the developer package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2.x (\c qt2-dev or the lik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o run programs you will need the shared libraries of Qt 2.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Qt 1.4x. They are included in the regular packag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Qt 2.x (\c qt2 or the like) and Qt 1.4x (\c q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 the lik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Just install those 3 packages. You may need to se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vironment variable \c QTDI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Developers building for two versions of Qt on Un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Qt sources&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You build and run programs for Qt v1.4x and Qt 2.x. You will need:&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e header \e files, the \e moc and the \e libraries of Qt 2.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Qt 1.4x to build program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shared libraries of Qt 2.x and Qt 1.4x to run programs (if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 shared link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 source distributions of both Qt 1.4x and Qt 2.x.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Install and build Qt 1.4x and Qt 2.x, usually in \c /op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 /usr/local. In the case of \c /op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o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gunzip -c qt-1.44.tar.gz | tar x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qt-1.4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tenv QTDIR /opt/qt-1.4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nfigure [op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mak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o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gunzip -c qt-2.1.0.tar.gz | tar x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qt-2.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tenv QTDIR /opt/qt-2.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nfigure [op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m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Make shared libraries available to programs at run time. Ei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 both \c /opt/qt-1.44 and \c /opt/qt-2.0.1 to your environ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ariable \c LD_LIBRARY_PATH or make links to the libraries in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ndard directory like \c /usr/local/lib:</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d /usr/local/li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n -s /opt/qt-1.44/lib/libqt.so.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n -s /opt/qt-2.1.0/lib/libqt.so.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develop with Qt 1.4x u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QTDIR /opt/qt-1.4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PATH ${QTDIR}/bin:${P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develop with Qt 2.x u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QTDIR /opt/qt-2.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PATH ${QTDIR}/bin:${P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ting the \c PATH ensures that the proper version of moc is be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d.  Your \c Makefile should refer to \c ${QTDIR}/include and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DIR}/lib to include the proper header files and link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per librari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Using Qt on X11 without a window manager&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n using Qt without a window manager on Unix/X11, you will 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kely experience focus problems. Without a window manager, there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focus handling on X11, and no concept of an activ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ther. If you want your application to work in such an environ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have to explicitly mark a window as active \e after showing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Window-&gt;sh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Window-&gt;setActive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at setActiveWindow() won't work if the widget does not beco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hysically visible during this event cycle. However, without a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r running, this is guaranteed to happen. For the curious rea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ActiveWindow() emulates a window manager by explicitly sett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 Input Focus to a widget's toplevel wind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Other common problems&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 common problems are covered by the on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faq/tech.html"&gt;Technical FAQ&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keyfeatures21.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Key Features in Qt 2.1</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 usual, large sections of the documentation have been revised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ts of new documentation has been add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Much work went into existing classes, based on all the feedback we g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om our users.  A warm thank you to you all at this point, w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nestly hope to satisfy most of your wishes with the new relea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mong the things that got a lot of polishing is the new 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ment system that was introduced with the 2.x series.  So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asses, such as QBoxLayout, have been rewritten and many size hi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size policies were optimized.  As usual with newly introduc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tems, the occasional bug has been fixed as well.  As a resu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yout in Qt-2.1 is not only nicer but also fast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Big parts of the file dialog have been rewritten.  It is 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nchronized in terms of features with the common Windows di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luding fancy drag'n'drop and in-place renaming.  You can custom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th parts of the dialog, the front-end with info and preview widg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ack-end with different network protocols (see the QFileDialog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NetworkProtocol documentation for detai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Especially interesting for dynamic Qt applications is the new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roduced property system.  Many interesting things, from scrip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p to graphical user interface builders, become easier.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chnology requires a new macro Q_PROPERTY and a new revision of Q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ta object compiler (moc).  See the Qt documentation for detai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Due to strong customer demand, we added a cross-platform way to easi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lement multi-document interfaces (known as 'MDI').  The widget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ed QWorkspace and makes this task trivia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On X11, text dropping from Motif drag'n'drop applications has be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ed, to make your Qt applications inter-operable with those Mot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ications that survived Y2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 rich text system, first introduced in Qt 2.0, has been revi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art from great speed improvements, it now supports HTML tables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ll as floating imag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MultiLineEdit, the text input field in Qt, got the missing word wra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unctionality.  It's probably the last big extension we will ad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widget.  In Qt 3.0, it will be replaced by a fancier, faster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e powerful QTextEdit widget that also deals with different col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fonts in a way similar to the existing QTextVie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t follows the respective GUI style guides even more closely.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ludes honoring desktop settings, and keyboard shortcuts such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trl-Z/Y for undo/redo in line edit and multi-line edit contro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alog handling for both modal and non-modal dialogs has been impro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follow the platform conventions precisel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ith QIconView, we added a powerful new visualization widget simil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QListView and QListBox.  It contains optinally labelled pixma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s that the user can select, drag around, rename, delete and mo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Compared to the previous release, we have managed to reduce overa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ory consumption while improving execution speed and featur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bughowto.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How-To Report A Bu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If you think you have found a bug in Qt, we would like to he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ut it so we can fix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Before reporting a bug, please check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faq/"&gt;FAQs&lt;/a&gt;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platforms/"&gt;Platform Notes&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our web site to see if the issue is already know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lways include the following information in your bug re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n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name and version number of your compil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name and version number of your operating syst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version of Qt you are using, and what configure options it w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iled wi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n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If the problem you are reporting is only visible run-time, try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eate a small test program that shows the problem when run.  Oft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ch a program can be made by simply doing some minor changes to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the many example programs in the &lt;tt&gt;qt/examples&lt;/tt&gt; director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Please send the bug repor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mailto:qt-bugs@trolltech.com"&gt;qt-bugs@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buyhowto.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How-To Buy Q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can order the Qt Enterprise Edition and Qt Professional Ed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printing ou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purchase/orderform.html"&gt;or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m&lt;/a&gt; and faxing it to &lt;strong&gt;&lt;nobr&gt;+47 21 60 48 01&lt;/nobr&gt;&lt;/strong&gt;.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ices, please se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pricing.html"&gt;Pricing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vailability page.&lt;/a&gt;&lt;p&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accept payment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Credit card (VISA, American Express, Mastercard, JC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Cheque (US or internatio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SWIFT international bank transfer (see details o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purchase/orderform.html"&gt;order form&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small&gt;(Due to restrictions imposed by the credit card compan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cannot accept credit card orders via the web or e-mail; we mu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ceive the signed order form.)&lt;/sm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eques and order forms can also be sent by ordinary mail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olltech A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ldemar Thranes gate 98&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0175 Oslo&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WAY&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For questions regarding purchase and pricing, please contact us 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mailto:sales@trolltech.com"&gt;sales@trolltech.com&lt;/a&gt; or ph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nobr&gt;&lt;b&gt;+47 21 60 48 00&lt;/b&gt;&lt;/no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license.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Qt Free Edition License Agreeme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t Free Edition version 2.0 is distributed under the Q Pub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QPL). It allows free use of Qt Free Edition for run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developed by others, and free use of Qt Free Edition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velopment of free/Open Source software. There is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http://www.trolltech.com/qpl/"&gt;more information about the QPL&lt;/a&gt; 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rolltech web sit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 Note that the Qt/Embedded Free Edition is &lt;b&gt;not&lt;/b&gt; distribu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the QPL, but under the &lt;a href="gpl.html"&gt;GNU General Pub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GPL)&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For development non-free/proprietary software, the Qt Professio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ition is available. It has a normal commercial library license, wi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ne of the special restrictions of the QPL or the GP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ersion 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C) 1999-2000 Trolltech AS, Norway.&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eryone is permitted to copy and distribute this license docu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intent of this license is to establish freedom to share and chang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regulated by this license under the open source mode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applies to any software containing a notice placed by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holder saying that it may be distributed under the te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 Public License version 1.0.  Such software is herein referred to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oftware.  This license covers modification and distribution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use of third-party application programs based on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development of free software which uses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 Granted Righ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 You are granted the non-exclusive rights set forth in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rovided you agree to and comply with any and all conditions in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  Whole or partial distribution of the Software, or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tems that link with the Software, in any form signifies acceptance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 You may copy and distribute the Software in unmodified form provi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at the entire package, including - but not restricted to - copy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rademark notices and disclaimers, as released by the initial develop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f the Software, is distribut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 You may make modifications to the Software and distribute y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odifications, in a form that is separate from the Software, such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atches. The following restrictions apply to modifica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Modifications must not alter or remove any copyright notice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When modifications to the Software are released under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 a non-exclusive royalty-free right is granted to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itial developer of the Software to distribute your modif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 future versions of the Software provided such versions rem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vailable under these terms in addition to any other license(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initial develop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 You may distribute machine-executable forms of the Software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executable forms of modified versions of the Software, provi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at you meet these restric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You must include this license document in the distribu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You must ensure that all recipients of the machine-executable for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re also able to receive the complete machine-readable source 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the distributed Software, including all modifications, with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y charge beyond the costs of data transfer, and place promin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ices in the distribution explaining thi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You must ensure that all modifications included i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executable forms are available under the terms of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5. You may use the original or modified versions of the Softwar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mpile, link and run application programs legally developed by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r by oth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6. You may develop application programs, reusable components and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oftware items that link with the original or modified versions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oftware.  These items, when distributed, are subject to the follow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quiremen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You must ensure that all recipients of machine-executable fo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se items are also able to receive and use the comple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readable source code to the items without any char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eyond the costs of data transf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You must explicitly license all recipients of your items to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d re-distribute original and modified versions of the item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oth machine-executable and source code forms. The recipients mu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e able to do so without any charges whatsoever, and they must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ble to re-distribute to anyone they choo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If the items are not available to the general public, an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itial developer of the Software requests a copy of the ite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n you must supply on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Limitations of Liabil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In no event shall the initial developers or copyright holders be li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any damages whatsoever, including - but not restricted to - lo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venue or profits or other direct, indirect, special, incidental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equential damages, even if they have been advised of the possibil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such damages, except to the extent invariable law, if any, provid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wi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No Warra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 Software and this license document are provided AS IS with NO WARRA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ANY KIND, INCLUDING THE WARRANTY OF DESIGN, MERCHANTABILITY AND FITN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A PARTICULAR PURPO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hoice of La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is governed by the Laws of Norway. Disputes shall be sett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Oslo City Cour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gpl.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GNU General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t GUI Toolkit is Copyright (C) 1994-2000 Trolltech A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t Free Edition and the Qt/Embedded Free Edition are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the GPL. The Qt Free Edition (for Unix/X11) is also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the &lt;a href="license.html"&gt;QPL&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r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may use, distribute and copy the Qt GUI Toolkit under the te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NU General Public License version 2, which is displayed bel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GNU GENERAL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Version 2, June 1991</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C) 1989, 1991 Free Software Foundation, In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675 Mass Ave, Cambridge, MA 02139, US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eryone is permitted to copy and distribute verbatim cop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this license document, but changing it is not allow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Preamb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licenses for most software are designed to take away y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eedom to share and change it.  By contrast, the GNU General Pub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is intended to guarantee your freedom to share and change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to make sure the software is free for all its users.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neral Public License applies to most of the Fre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undation's software and to any other program whose authors commi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ing it.  (Some other Free Software Foundation software is covered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GNU Library General Public License instead.)  You can apply i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 programs, too.</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hen we speak of free software, we are referring to freedom,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ice.  Our General Public Licenses are designed to make sure that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ve the freedom to distribute copies of free software (and charge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service if you wish), that you receive source code or can get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you want it, that you can change the software or use pieces of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new free programs; and that you know you can do these thing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protect your rights, we need to make restrictions that forb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one to deny you these rights or to ask you to surrender the righ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se restrictions translate to certain responsibilities for you if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copies of the software, or if you modify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or example, if you distribute copies of such a program, whe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atis or for a fee, you must give the recipients all the rights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have.  You must make sure that they, too, receive or can ge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urce code.  And you must show them these terms so they know the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igh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e protect your rights with two steps: (1) copyright the softwar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 offer you this license which gives you legal permission to cop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and/or modify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lso, for each author's protection and ours, we want to make cert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everyone understands that there is no warranty for this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If the software is modified by someone else and passed on, w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nt its recipients to know that what they have is not the original, s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any problems introduced by others will not reflect on the origi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uthors' reputa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inally, any free program is threatened constantly by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tents.  We wish to avoid the danger that redistributors of a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will individually obtain patent licenses, in effect mak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proprietary.  To prevent this, we have made it clear that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tent must be licensed for everyone's free use or not licensed at al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precise terms and conditions for copying, distribution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ification foll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GNU GENERAL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ERMS AND CONDITIONS FOR COPYING, DISTRIBUTION AND MODIFIC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0. This License applies to any program or other work which contai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notice placed by the copyright holder saying it may be distribu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the terms of this General Public License.  The "Program", bel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fers to any such program or work, and a "work based on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ans either the Program or any derivative work under copyright la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is to say, a work containing the Program or a portion of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ther verbatim or with modifications and/or translated into an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nguage.  (Hereinafter, translation is included without limitation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erm "modification".)  Each licensee is addressed as "you".</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tivities other than copying, distribution and modification are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vered by this License; they are outside its scope.  The act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unning the Program is not restricted, and the output from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covered only if its contents constitute a work based o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independent of having been made by running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ther that is true depends on what the Program do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 You may copy and distribute verbatim copies of the Progra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urce code as you receive it, in any medium, provided that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picuously and appropriately publish on each copy an appropri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notice and disclaimer of warranty; keep intact all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ices that refer to this License and to the absence of any warra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give any other recipients of the Program a copy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ong with the Progra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may charge a fee for the physical act of transferring a copy,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may at your option offer warranty protection in exchange for a fe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2. You may modify your copy or copies of the Program or any por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it, thus forming a work based on the Program, and copy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such modifications or work under the terms of Section 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ve, provided that you also meet all of these condi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You must cause the modified files to carry prominent noti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tating that you changed the files and the date of any chang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You must cause any work that you distribute or publish, that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hole or in part contains or is derived from the Program or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art thereof, to be licensed as a whole at no charge to all thi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arties under the terms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If the modified program normally reads commands interactive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hen run, you must cause it, when started running for su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ractive use in the most ordinary way, to print or display 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nouncement including an appropriate copyright notice and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ice that there is no warranty (or else, saying that you provi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warranty) and that users may redistribute the program u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se conditions, and telling the user how to view a copy of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  (Exception: if the Program itself is interactive b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oes not normally print such an announcement, your work based 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Program is not required to print an announceme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se requirements apply to the modified work as a whole.  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dentifiable sections of that work are not derived from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can be reasonably considered independent and separate work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mselves, then this License, and its terms, do not apply to th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tions when you distribute them as separate works.  But when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the same sections as part of a whole which is a work b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the Program, the distribution of the whole must be on the te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whose permissions for other licensees extend to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tire whole, and thus to each and every part regardless of who wrote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us, it is not the intent of this section to claim rights or conte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 rights to work written entirely by you; rather, the intent is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ercise the right to control the distribution of derivative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lective works based on the Progra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addition, mere aggregation of another work not based on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th the Program (or with a work based on the Program) on a volume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storage or distribution medium does not bring the other work u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cope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3. You may copy and distribute the Program (or a work based on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Section 2) in object code or executable form under the te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tions 1 and 2 above provided that you also do one of the follow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Accompany it with the complete corresponding machine-read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ource code, which must be distributed under the terms of Sec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 and 2 above on a medium customarily used for software interchange; o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Accompany it with a written offer, valid for at least th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ears, to give any third party, for a charge no more than y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st of physically performing source distribution, a comple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readable copy of the corresponding source code, to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istributed under the terms of Sections 1 and 2 above on a mediu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ustomarily used for software interchange; o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Accompany it with the information you received as to the off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distribute corresponding source code.  (This alternative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llowed only for noncommercial distribution and only if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ceived the program in object code or executable form with su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 offer, in accord with Subsection b abov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ource code for a work means the preferred form of the work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king modifications to it.  For an executable work, complete 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 means all the source code for all modules it contains, plus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sociated interface definition files, plus the scripts use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rol compilation and installation of the executable.  However, as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ecial exception, the source code distributed need not inclu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thing that is normally distributed (in either source or bin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m) with the major components (compiler, kernel, and so on)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perating system on which the executable runs, unless that compon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self accompanies the executab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distribution of executable or object code is made by offer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cess to copy from a designated place, then offering equival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cess to copy the source code from the same place counts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ion of the source code, even though third parties are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elled to copy the source along with the object 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4. You may not copy, modify, sublicense, or distribute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cept as expressly provided under this License.  Any attem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wise to copy, modify, sublicense or distribute the Program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oid, and will automatically terminate your rights under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ever, parties who have received copies, or rights, from you u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will not have their licenses terminated so long as su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ties remain in full complianc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5. You are not required to accept this License, since you have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gned it.  However, nothing else grants you permission to modify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the Program or its derivative works.  These action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hibited by law if you do not accept this License.  Therefore,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ifying or distributing the Program (or any work based o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you indicate your acceptance of this License to do so,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 its terms and conditions for copying, distributing or modify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Program or works based on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6. Each time you redistribute the Program (or any work based o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the recipient automatically receives a license from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iginal licensor to copy, distribute or modify the Program subjec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se terms and conditions.  You may not impose any fur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strictions on the recipients' exercise of the rights granted here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are not responsible for enforcing compliance by third parties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7. If, as a consequence of a court judgment or allegation of pa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fringement or for any other reason (not limited to patent issu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ditions are imposed on you (whether by court order, agreemen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wise) that contradict the conditions of this License, they do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cuse you from the conditions of this License.  If you can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so as to satisfy simultaneously your obligations under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and any other pertinent obligations, then as a consequence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y not distribute the Program at all.  For example, if a pa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would not permit royalty-free redistribution of the Program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 those who receive copies directly or indirectly through you, 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only way you could satisfy both it and this License would b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frain entirely from distribution of the Progra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any portion of this section is held invalid or unenforceable u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 particular circumstance, the balance of the section is intende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y and the section as a whole is intended to apply in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ircumstanc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is not the purpose of this section to induce you to infringe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tents or other property right claims or to contest validity of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ch claims; this section has the sole purpose of protect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egrity of the free software distribution system, which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lemented by public license practices.  Many people have ma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nerous contributions to the wide range of software distribu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rough that system in reliance on consistent application of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tem; it is up to the author/donor to decide if he or she is wil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distribute software through any other system and a licensee can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se that choic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section is intended to make thoroughly clear what is believe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 a consequence of the rest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8. If the distribution and/or use of the Program is restricted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ertain countries either by patents or by copyrighted interface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iginal copyright holder who places the Program under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y add an explicit geographical distribution limitation exclud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ose countries, so that distribution is permitted only in or amo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untries not thus excluded.  In such case, this License incorpora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imitation as if written in the body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9. The Free Software Foundation may publish revised and/or new vers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the General Public License from time to time.  Such new versions wi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 similar in spirit to the present version, but may differ in detail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ress new problems or concer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ach version is given a distinguishing version number.  If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ecifies a version number of this License which applies to it and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ter version", you have the option of following the terms and condi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ther of that version or of any later version published by the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Foundation.  If the Program does not specify a version number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you may choose any version ever published by the Fre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und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0. If you wish to incorporate parts of the Program into other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s whose distribution conditions are different, write to the auth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ask for permission.  For software which is copyrighted by the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Foundation, write to the Free Software Foundation; we sometim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ke exceptions for this.  Our decision will be guided by the two goa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preserving the free status of all derivatives of our free softwar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promoting the sharing and reuse of software generall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NO WARRANT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1. BECAUSE THE PROGRAM IS LICENSED FREE OF CHARGE, THERE IS NO WARRA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THE PROGRAM, TO THE EXTENT PERMITTED BY APPLICABLE LAW.  EXCEPT W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WISE STATED IN WRITING THE COPYRIGHT HOLDERS AND/OR OTHER PART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VIDE THE PROGRAM "AS IS" WITHOUT WARRANTY OF ANY KIND, EITHER EXPRES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 IMPLIED, INCLUDING, BUT NOT LIMITED TO, THE IMPLIED WARRANTIE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RCHANTABILITY AND FITNESS FOR A PARTICULAR PURPOSE.  THE ENTIRE RISK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THE QUALITY AND PERFORMANCE OF THE PROGRAM IS WITH YOU.  SHOUL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PROVE DEFECTIVE, YOU ASSUME THE COST OF ALL NECESSARY SERVIC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PAIR OR CORREC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2. IN NO EVENT UNLESS REQUIRED BY APPLICABLE LAW OR AGREED TO IN WRI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LL ANY COPYRIGHT HOLDER, OR ANY OTHER PARTY WHO MAY MODIFY AND/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DISTRIBUTE THE PROGRAM AS PERMITTED ABOVE, BE LIABLE TO YOU FOR DAMAG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LUDING ANY GENERAL, SPECIAL, INCIDENTAL OR CONSEQUENTIAL DAMAGES ARIS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UT OF THE USE OR INABILITY TO USE THE PROGRAM (INCLUDING BUT NOT LIMI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LOSS OF DATA OR DATA BEING RENDERED INACCURATE OR LOSSES SUSTAINED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OR THIRD PARTIES OR A FAILURE OF THE PROGRAM TO OPERATE WITH ANY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S), EVEN IF SUCH HOLDER OR OTHER PARTY HAS BEEN ADVISED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SSIBILITY OF SUCH DAMAG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END OF TERMS AND CONDI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ppendix: How to Apply These Terms to Your New Program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f you develop a new program, and you want it to be of the greate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ssible use to the public, the best way to achieve this is to make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ee software which everyone can redistribute and change under these term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do so, attach the following notices to the program.  It is safe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attach them to the start of each source file to most effective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vey the exclusion of warranty; and each file should have at lea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opyright" line and a pointer to where the full notice is foun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ne line to give the program's name and a brief idea of what it does.&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pyright (C) 19yy  &lt;name of autho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program is free software; you can redistribute it and/or modif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t under the terms of the GNU General Public License as published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Free Software Foundation; either version 2 of the License,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t your option) any later vers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program is distributed in the hope that it will be usefu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ut WITHOUT ANY WARRANTY; without even the implied warranty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ERCHANTABILITY or FITNESS FOR A PARTICULAR PURPOSE.  Se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NU General Public License for more detai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u should have received a copy of the GNU General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long with this program; if not, write to the Fre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oundation, Inc., 675 Mass Ave, Cambridge, MA 02139, USA.</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so add information on how to contact you by electronic and paper mai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the program is interactive, make it output a short notice like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n it starts in an interactive m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nomovision version 69, Copyright (C) 19yy name of auth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nomovision comes with ABSOLUTELY NO WARRANTY; for details type `show 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is free software, and you are welcome to redistribute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nder certain conditions; type `show c' for detai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hypothetical commands `show w' and `show c' should show the appropri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ts of the General Public License.  Of course, the commands you use m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 called something other than `show w' and `show c'; they could even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use-clicks or menu items--whatever suits your progra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should also get your employer (if you work as a programmer) or y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chool, if any, to sign a "copyright disclaimer" for the program, 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cessary.  Here is a sample; alter the nam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yodyne, Inc., hereby disclaims all copyright interest in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nomovision' (which makes passes at compilers) written by James Hack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ignature of Ty Coon&gt;, 1 April 1989</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y Coon, President of Vic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General Public License does not permit incorporating your program in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prietary programs.  If your program is a subroutine library, you m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ider it more useful to permit linking proprietary applications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y.  If this is what you want to do, use the GNU Library Gener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blic License instead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r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troll.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Company Inform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rolltech AS is a computer software company. We provide software development tools and libraries, as well as expert consultancy services.&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Our flagship product is &lt;a href="http://www.trolltech.com/products/qt.html"&gt;Qt&lt;/a&gt;, the multi-platform, C++ Graphical User Interfaces toolkit. Qt enables you to build professional, efficient, portable and maintainable GUI applications quickly and easily.&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Software that makes Sense&lt;/h2&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Our motto expresses the vision behind our products. We design our products to give our customers the feeling of &amp;quot;this is the way that things were always meant to be&amp;quo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e know that it is crucial for our customers to have good tools for making good software. Therefore, we do not compromise our demands for superior design and technical quality when we develop our products.&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rolltech is also known for providing top quality technical support to our customers. At Trolltech, support inquiries are handled by the most qualified developers and designers themselves.&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History&lt;/h2&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rolltech was founded in 1994. The core team of designers at Trolltech started developing Qt in 1992, and since then Qt has steadily expanded and improved. The first commercial version of Qt was in 1995. Since then, Trolltech has experienced rapid growth, and Qt is currently used in hundreds of successful software development projects world wide.&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Contact Information&lt;/h2&gt;&lt;br clear="al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 cellpadding=3 cellspacing=0 border="0" width=100% bgcolor=#E5E5E5&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h colspan=6 valign=top bgcolor=#A2C511&gt;Email&lt;/th&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info@trolltech.com"&gt;&lt;strong&gt;info@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sales@trolltech.com"&gt;&lt;strong&gt;sales@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General inquiries and questions. Please check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faq/"&gt;FAQ&lt;/a&gt; to see if your question is already answered there!&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Inquires related to purchasing, pricing and availability of Tro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ch products&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www@trolltech.com"&gt;&lt;strong&gt;www@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qt-bugs@trolltech.com"&gt;&lt;strong&gt;qt-bugs@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valign="top"&gt; Comments about our web pages&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valign="top"&gt; For bug reports. Please check the &lt;a href="http://www.trolltech.com/platforms"&gt;Platform Notes&lt;/a&gt;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faq/"&gt;FAQ&lt;/a&g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e if the issue is already sol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4 valign=top&gt;Note that Trolltech use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maps.vix.com/rbl/"&gt;RBL&lt;/a&gt;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mail-abuse.org/rss/"&gt;RSS&lt;/a&gt; databases to cut down 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am. If your mail server is listed, you will regrettably not be abl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nd us mail. The &lt;a href="http://www.mail-abuse.org/tsi/"&gt;MAPS TSI&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ges provide information about how to secure your ser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lt;td width=3%&gt;&lt;br&g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 bgcolor="#ffffff"&gt;&lt;td bgcolor="#ffffff" cellspan="6"&gt;&lt;br&g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h colspan=6 valign=top bgcolor=#A2C511&gt;Norway Office&lt;/th&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phon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Street/Mail Address&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General inquiries: +47 21 60 48 00&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 rowspan=3&gt; Waldemar Thranes gate 98&lt;br&gt; N-0175 Oslo&lt;br&gt; Norway&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fax&lt;/strong&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All inquiries: +47 21 60 48 01&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 bgcolor="#ffffff"&gt;&lt;td bgcolor="#ffffff" cellspan="6"&gt;&lt;br&g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h colspan=6 valign=top bgcolor=#A2C511&gt;USA Office&lt;/th&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phon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Street/Mail Address&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General inquiries: +1 408 567 0212&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 rowspan=3&gt; 3350 Scott Blvd.&lt;br&gt; Building 55, Suite 2&lt;br&gt; Santa Clara&lt;br&gt; CA 95054&lt;br&gt; USA&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fax&lt;/strong&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All inquiries: +1 408 567 0264&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mailinglists.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Mailing Lis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olltech operates two mailing lists for Qt us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ode&gt;qt-announce&lt;/code&gt; and &lt;code&gt;qt-interest&lt;/cod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qt-announce&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ubscribers to this mailing list receives all official Trollte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nouncements when new versions of Qt and other Trolltech produc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e released, and other Trolltech announcements of general interes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subscribe to the &lt;code&gt;qt-announce&lt;/code&gt; mailing list, simply pr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utton bel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form enctype="text/plain" action="mailto:qt-announce-request@trolltech.co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input type=hidden name="magic" value="subscrib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input type=submit value="Subscribe to Qt Announcement Mailing List"&gt;&lt;/for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You can also subscribe by sending an email containing just th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subscribe&lt;/tt&gt; or &lt;tt&gt;subscribe &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announce-request@trolltech.com"&gt;qt-announce-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o unsubscribe yourself from the &lt;code&gt;qt-announce&lt;/code&gt; mai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st, similarly send an email containing just th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lt;/tt&g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 &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announce-request@trolltech.com"&gt;qt-announce-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qt-interes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mailing list is a discussion forum for Qt users. Typical traff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5-10 messages per da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 archive of the messages from qt-interest is available on the Tro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ch web site: &lt;a class="r" href="http://www.trolltech.com/qt-interest/"&gt;Q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iling List Archive&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subscribe to the &lt;code&gt;qt-interest&lt;/code&gt; mailing list, send 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mail containing just the word &lt;tt&gt;subscribe&lt;/tt&gt; or &lt;tt&gt;subscri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interest-request@trolltech.com"&gt;qt-interest-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unsubscribe yourself from the &lt;code&gt;qt-interest&lt;/code&gt; mai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st, similarly send an email containing just th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lt;/tt&g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 &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interest-request@trolltech.com"&gt;qt-interest-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snapshot-users&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 is a special mailing list, &lt;tt&gt;snapshot-users@trolltech.com&lt;/tt&gt;,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ussion of Qt snapshot-related issues. To subscribe, send a mess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aining just the word "subscribe" (without the quotes)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snapshot-users-request@trolltech.com"&gt;snapshot-users-request@trolltech.com&lt;/a&gt;. W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courage you to use this mailing list in stead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qt-interest&lt;/tt&gt; for snapshot-specific issu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small&gt;Trolltech does not sell or in any way redistribut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resses on our mailing lists. We also employ active filtering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sure the mailing lists are virtually free from spam.&lt;/smal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easteregg.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Qt Official Easter Egg&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meta http-equiv="refresh" content="60"; URL="easteregg2.htm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lt;h1&gt;Congratulation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ve found our oldest easter egg&lt;/h1&gt;&lt;br clear="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small&gt;No prizes, though&lt;/sm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 friend of mine forwarded the following little snippet to 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bably because of my views on pretty pictures versus actual con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probably originates on USENET somewhere, but I don't know w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ounds like there may be a near-term need for a n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sgroup in the alt.recovery hierarch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my name is Geoff and I was a N*tscapeaho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Geo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tarted as a little Under Construction picture, then I f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self using graphics for horizontal rules and bullets.  The n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ng I knew, I had GIF's for all of my text and my pages t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nger to download than to re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guy I knew at work tried to get me hooked on PDF.  I saw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wer, and I was ready to make the swit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when a close friend of mine stepped in.  She er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tscape from my hard drive and made me use Lynx.  Thanks to 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 here today and I'm ready to walk the long road back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ent deli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easteregg2.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Qt Official Easter Egg&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lt;h1&gt;Congratulation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ve found our oldest easter egg&lt;/h1&gt;&lt;br clear="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small&gt;No prizes, though&lt;/sm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 friend of mine forwarded the following little snippet to 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bably because of my views on pretty pictures versus actual con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probably originates on USENET somewhere, but I don't know w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lt;blink&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ounds like there may be a near-term need for a n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sgroup in the alt.recovery hierarch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my name is Geoff and I was a N*tscapeaho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Geo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tarted as a little Under Construction picture, then I f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self using graphics for horizontal rules and bullets.  The n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ng I knew, I had GIF's for all of my text and my pages t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nger to download than to re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guy I knew at work tried to get me hooked on PDF.  I saw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wer, and I was ready to make the swit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when a close friend of mine stepped in.  She er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tscape from my hard drive and made me use Lynx.  Thanks to 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 here today and I'm ready to walk the long road back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ent deli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ink&g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guibooks.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Books about GUI</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is is not a comprehensive list of books, there are many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oks worth buying.  This is just a few GUI/UI books that don't ga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st in our shelv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Programming with Qt&lt;/b&gt; by Kalle Dalheimer, ISBN 1-56592-588-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a simple introduction to programming with Qt.  For those wan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mething more than our short tutorial, this is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1565925882/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The Design of Everyday Things&lt;/b&gt; by Donald Norm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BN 0-38526774-6, is one of the classics of human interface desig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man shows how badly something as simple as a kitchen stove can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signed, and everyone should read it who will design a dialog bo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rite an error message, or design just about anything else human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pposed to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385267746/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a name="fowler"&gt;&lt;/a&gt;&lt;b&gt;GUI Design Handbook&lt;/b&gt; by Susan Fowl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BN 0-07-059274-8, is an alphabetical dictionary of widgets and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r interface elements, with comprehensive coverage of each.  Ea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pter covers one widget or other element, contains the mo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rtant recommendation from the Macintosh, Windows and Motif sty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uides, notes about common problems, comparison with other widg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can serve some of the same roles as this one, et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re is an &lt;a href="http://fast-consulting.com/chkbox.htm"&gt;examp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pter&lt;/a&gt; on the author's web si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070592748/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Macintosh Human Interface Guidelines&lt;/b&gt;, second edition, ISB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201-62216-5, is worth buying for the &lt;em&gt;don't&lt;/em&gt;s alone.  Ev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ough you're not writing Macintosh software, avoiding most of what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vises against will produce more easily comprehensibl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ing what it tells you to &lt;em&gt;do&lt;/em&gt; helps, to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201622165/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book is now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developer.apple.com/techpubs/mac/HIGuidelines/HIGuidelines-2.htm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the web&lt;/a&gt; and there is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developer.apple.com/techpubs/mac/HIGOS8Guide/thig-2.html"&gt;Ma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S 8 addendu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The Microsoft Windows User Experience&lt;/b&gt;, ISBN 1-55615-679-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Microsoft's look and feel Bible.  Indispensable for everyone wh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 customers that worship Microsoft, and it's quite good, to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735605661/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Microsoft's guidelines are often available on the web, but ha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ccasionally been hidden in an impenetrable maze of javascri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msdn.microsoft.com/developer/userexperience/"&gt;Try and see.&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The Icon Book&lt;/b&gt; by William Horton, ISBN 0-471-59900-X, is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rhaps the only thorough coverage of icons and icon use in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order for icons to be successful, people must be able to do f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ngs with them: decode, recognize, find and activate them.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ok explains these goals from scratch and how to reach them, bo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th single icons and icon families.  Some 500 examples are scatte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roughout the text, generally in groups of four or f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47159900X/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lt;nobr&gt;Buying these books from&lt;/no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text/"&gt;Amazon.com.&lt;/a&g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se books are made available in association with Amazon.com, 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avorite on-line bookstore.  Here is more information ab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subst/help/shipping-policy.html/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azon.com's shipping options&lt;/a&gt; and i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subst/help/desk.html/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ustomer service.&lt;/a&gt; When you buy a book by following one of the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nks, Amazon.com gives about 15% of the purchase pric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nesty.org"&gt;Amnesty International.&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qnetworkegg.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Food-for-thought Easter Egg&lt;/title&g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 align="center"&gt;The Twelve Networking Truths&lt;/h1&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is is &lt;a href="http://info.internet.isi.edu/1/in-notes/rfc"&gt;RF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925&lt;/a&gt; - copied in here since its truths are even less limited th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author says.  5, 6, 6a and 7 in particular can often be quo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ring software development discuss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 cellspacing="0" cellpadding="0" width="100%"&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align="left" valign="to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work Working Group&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quest for Comments: 1925&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egory: Informational&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lt;td align=right valign=to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 Callon, Editor&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OOF&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 April 1996</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abl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Status of this Memo&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memo provides information for the Internet community.  This mem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oes not specify an Internet standard of any kind.  Distribution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memo is unlimit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Abstract&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memo documents the fundamental truths of networking for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rnet community. This memo does not specify a standard, except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sense that all standards must implicitly follow the fundament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ruth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Acknowledgement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truths described in this memo result from extensive study over 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xtended period of time by many people, some of whom did not inte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contribute to this work. The editor merely has collected the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ruths, and would like to thank the networking community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riginally illuminating these truth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1. Introduction&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Request for Comments (RFC) provides information abou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undamental truths underlying all networking. These truths apply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etworking in general, and are not limited to TCP/IP, the Intern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r any other subset of the networking communit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2. The Fundamental Truth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Has To Wor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No matter how hard you push and no matter what the prior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u can't increase the speed of ligh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lt;ol type="a"&gt; &lt;li&gt; (corollary). No matter how hard you try,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can't make a baby in much less than 9 months. Trying to sp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this up &lt;em&gt;might&lt;/em&gt; make it slower, but it won't make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happen any quicker.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With sufficient thrust, pigs fly just fine. However, this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 necessarily a good idea. It is hard to be sure where the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re going to land, and it could be dangerous sitting under th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s they fly overhea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Some things in life can never be fully appreciated n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nderstood unless experienced firsthand. Some thing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etworking can never be fully understood by someone who nei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uilds commercial networking equipment nor runs an operatio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etwor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always possible to agglutinate multiple separate proble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o a single complex interdependent solution. In most cas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is a bad idea.</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easier to move a problem around (for example, by mov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problem to a different part of the overall networ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rchitecture) than it is to solve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It is always possible to ad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other level of indirection.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always someth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Good, Fast, Cheap: Pick any tw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u can't have all three).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more complicated than you thin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For all resources, whatever it is, you need mo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Every networking problem alwa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akes longer to solve than it seems like it should.&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One size never fits al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Every old idea will be proposed again with a different nam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different presentation, regardless of whether it work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See rule 6a.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n protocol design, perfection has been reached not when t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s nothing left to add, but when there is nothing left to t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wa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Security Consideration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RFC raises no security issues. However, security protocol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ject to the fundamental networking truth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Reference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references have been deleted in order to protect the guilty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void enriching the lawy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Author's Addres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oss Callon&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rnet Order of Old Fart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 Bay Network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3 Federal Street&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illerica, MA  01821&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hone: 508-436-3936&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Mail: rcallon@baynetworks.com&lt;b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at the RFC is covered by its own copyright notice; the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low just covers this HTML pag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licenses.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Licenses for Code Used in Q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contains a little code that is not under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nk license.html QPL\endli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t;a href=gpl.html&gt;GPL&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 the Qt Commercial License Agreement, but ra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specific highly permissive license from the original auth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page lists the licenses used for that code, names the auth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links to the points where it is us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olltech gratefully acknowledges these and others contribution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We recommend that all programs that use Qt also acknowledge the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ributions, and quote all these license statements in an append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the document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otelis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geometry.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Window Geometr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 Overview&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Widget provides several functions that deal with a widg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ometry.  Some of these functions operate on the pure client are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e. the window excluding the window frame), others includ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dow frame. The differentiation is done in a way that cover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st common usage transparentl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t&gt;&lt;strong&gt;Including the window fram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d&gt;x(), y(), frameGeometry(), pos() and mo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t&gt;&lt;strong&gt;Excluding the window fram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d&gt; geometry(), width(), height(), rect() and 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at the distinction only matters for decorated top-lev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dgets. For all child widgets, the frame geometry is equal to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dget's client geometr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image shows most of the functions in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lt;img src="geometry.png" alt="Illustrating image"&g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 Unix/X11 peculiarities &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Unix/X11, a window does not have a frame until the window manag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corates it. This happens asynchronously at some point in time af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ing show() and the first paint event the window receives - or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es not happen at all. Keep in mind that X11 is policy-free (oth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 it flexible). Thus you cannot make any safe assumption abou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coration frame your window will get. Basic rule: There's always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r who uses a window manager that breaks your assumption, and wh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ll complain to you.</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urthermore, a toolkit cannot simply place windows on the screen. A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can do is to send certain hints to the window manager. Th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r, a separate process, may either obey, ignore or misunderst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m. Due to the partially unclear Inter-Client Commun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ventions Manual (ICCCM), window placement is handled qui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fferently in existing window manag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11 provides no standard or easy way to get the frame geometry o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window got decorated. Qt solves this problem with nifty heurist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clever code that works on a wide range of window managers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ist today. Don't be surprised if you find one where frame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turns bogus results, though.</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11 also does not provide a way to maximize a window.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owMaximized() function in Qt therefore has to emulat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ature. Its result depends totally on the result of frame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the capability of the window manager to do proper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cement, both of which cannot be guarante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Restoring a Window's Geometry&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common task in modern applications is to restore a window's 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a later session. On Windows, this is basically storing the resu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geometry() and calling setGeometry() in the next session befo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ing show(). On X11, this won't work because an invisibl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esn't have a frame yet. The window manager would decorate th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ter. When this happens, the window shifts towards the bottom/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rner of the screen depending on the size of the decoration frame.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oretically provides a way to avoid this shift. Our tests ha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own, though, that almost all window managers fail to implement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atu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workaround is to call setGeometry() after show(). This ha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wo disadvantages that the widget appears at a wrong place for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llisecond (results in flashing) and that currently only e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ond window manager gets it right. A safer solution is to sto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th pos() and size() and to restore the geometry using resiz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ve() before calling show(), as demonstrated in the follow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amp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MyWidget* widget = new MyWid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QPoint p = widget-&gt;pos();</w:t>
        <w:tab/>
        <w:t>// store pos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QSize s = widget-&gt;size();</w:t>
        <w:tab/>
        <w:t>// store 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idget = new MyWid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idget-&gt;resize( s ); </w:t>
        <w:tab/>
        <w:t>// restore 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idget-&gt;move( p ); </w:t>
        <w:tab/>
        <w:t>// restore pos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idget-&gt;show();</w:t>
        <w:tab/>
        <w:tab/>
        <w:t>// show wid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method works on both MS-Windows and most existing X11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