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examples.doc,v 1.5 1998/05/07 19:06:54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examples.doc,v 1.5 1998/05/07 19:06:54 agulbra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xt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n number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netcraft.co.uk/Survey/Changes/ALL/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http://www.troll.no/qtimage/&gt;Qt Image Extension libra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wco.com/~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BED align=middle src=test.png WIDTH=182 HEIGHT=138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BED align=middle src=test.png WIDTH=137 HEIGHT=104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BED align=middle src=test.png WIDTH=91 HEIGHT=69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BED align=middle src=test.png WIDTH=46 HEIGHT=35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