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dom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do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available node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tential childre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Qt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the \link xml.html 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