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rlist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ypedef QListIterator&lt;char&gt; QStrListIterator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