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8   edited 2004-08-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ork-rss.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