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intdict.doc   3.0.1   edited Oct 31 1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&lt;char&gt; it( fields ); // See QInt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a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o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unique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; otherwise returns FALSE, e.g. i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Int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Int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IntDictIterator&lt;char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the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refer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s to the first item in the dictionary's arbitrary intern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 The first item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rst item in the dictionary's arbitrary intern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is  empty it sets the current item to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