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 qt/ftpclient.doc   3.1.0-b2   edited Jul 5 10:0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tpclient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n FTP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a FTP client. It uses QFtp to perform its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. The GUI parts are done in the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lementation of the FTP commands (ftpmainwindow.ui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ftpclient/ftpmainwindow.ui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(main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ftpclien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