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-sax-features-walkthrough.doc   3.1.0-b2   edited May 24 18:5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features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Using SAX2 features with the Qt 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are familiar with \link xml.html#name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\endlink in XML and the concept of a \link xml.html#sax2 SA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eatures of SAX2 readers are new to you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the feature section \endlink of the SAX2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vice to the Qt XML classes it is advisable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iny SAX2 parser walkthrough \endli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covers two topics: First of all i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AX2 features and secondly how to integrate the Qt XML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Qt G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pplication allows you to compare the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the two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e http://xml.org/sax/features/namespace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it shows tree views of the read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qualified names of elements and attributes and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tting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main program of the application. First the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we include all the classe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ab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structureparser.h structureparser.h \endlink contains the AP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parser that we implement in \link #structureparse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parser.cpp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e then create a Qt application object and han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uns the program with on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e process this file, otherwise we use the \e fnord.xm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directory for demonst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QXmlInput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\e xmlFile as the XML Inpu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nstantiate a \e reader object. Later we will manipulate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nfluence how the XML data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hink about presenting the output: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Qt SAX2 document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id combinations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http://xml.org/sax/features/namespaces: TRUE/TRUE, TRUE/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/TRUE. To show the relevant output side by side of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with three labels makes up for a grid layou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olumns (and thus 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natural way of presenting XML elements is in a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use a listview. Its name \e nameSpac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used to present the combination of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xml.org/sax/features/namespaces being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ALSE -- the default configuration of a \l 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grid entry the \e nameSpace li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upper left corner of the virtual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handler that deals with the XML data rea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vided handler class \l QXmlDefaultHandler simp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rom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use it right away. Instead we have to subcla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\link  #structureparser.cpp StructureParser \endlink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andler serves as content handler for the rea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don't register e.g. an error handler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will not complain about for example missing clos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sed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parse the document with the  reader's default feat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_namespace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prepare for the parsing of the same XML input sou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er settings. The output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\l QListView, \e namespacePrefix. As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\e container grid it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gri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sk the \e handler to present the data in the \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odify the behaviour of the \e reader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rom the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 The \e http://xml.org/sax/features/namespace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ts default sett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reset the input source to make the new parsing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we parse the XML file a second time with the changed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TRUE/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repare and use the upper right listview to show the read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setting \e http://xml.org/sax/features/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\e http://xml.org/sax/features/namespace-prefix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amespace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the \e container grid is filled with thre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reader settings that belong to the abov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.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with every Qt GUI program: the grid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dget of our application and is shown. After that w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's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h"&gt;The handler API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brief look at the API of our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rive it from the \l QXmlDefaultHandler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handler that simply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us to implement only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 fact need. In our case this is the constru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l QListView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execute at the occurrence of element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ed from \l QXmlContentHandl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run when an end ta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implement so far is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a function that selects a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e write a SAX2 pars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bject model to keep all elemen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To display the elements and attributes in a tre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e must however keep track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n't been clos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e use a LIF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stItems. An element will be added to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art tag appears and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s end tag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we define a member vari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used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cpp"&gt;The handler itself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defined the API we have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quotefile xml/tagreader-with-features/structureparser.cp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he constructor that takes a listview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here is to prepare the argument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age. This we do with the \link #setListVi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stView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name="setListView()"&gt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ore the argume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elements to be listed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-- and not for example sorted alphabeticall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switch off sor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view now consists of two column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or attribute's qualified name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pace URIs. Columns are adde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it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deal with XML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come across the start tag of an element the hand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. Although \e startElement is call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e keep track of only three: the namespac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, its qualified name and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has no namespace assigned or i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reader don't provide the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 at all \e namespaceURI contai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n't assign a variable to the second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imply not interested in the local nam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lement occurs we want to show it in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define a \l QListViewI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lement \e stack isn't empty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ild of the topmost (last unclosed) element on the stack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\l QListViewItem as a child of QPtrStack::stack.top(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lement's qualified name in the first column and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 (or nothing)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stViewItem is usally inserted as the first child. This mean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the elements in reverse order. So we first search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QPtrStack::stack.top() element and insert i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lid XML document this applies to all elemen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we have to handle separate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to go onto the \l QListView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view item is therefore a direct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ble list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ut the element's listview item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QListView presents all of its nod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click on the \e + icon to se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wever want to see the entire elem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when we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open each listview it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ttributes.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if an element has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m we create a new listview item to present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name and the relevant namespace URI (or no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\e attribute is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reader from throwing an error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we successfully deal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star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ck.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come across an element's closing ta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its listview item from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have children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