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ovie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ovi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Movies or the Story of the Animated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