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dex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2002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index.doc   3.2.0   edited May 13 09:08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scape-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Netscape Plugi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Netscape Plugin software makes it easy to write brows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on both Unix/Linux and MS-Windows, in Net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illa, and any other web browser supporting Netscape's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Modern versions of MSIE do not support this protocol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Qt Framework to develop plugins for thes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scape Plugin Extension consists of the follow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link http://home.netscape.com/comprod/development_partners/plugin_api/index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 \endlink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{$QTDIR/extensions/nsplugin/s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{extensions/nsplugin/src}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Read the \link qnplugin.html plugin class documentation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\link nsplugin-examples.html example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\c{signal(2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link http://developer.netscape.com/docs/manuals/communicator/plugin/index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\c{http://...}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e.g. by editing Apache's \c{mime.types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s are viewed via a \c{file://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For Netscape plugins to work, Qt needs to be in the system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or be compiled into the plugin as a stat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Plugins must be named \c{np}\e{name}\c{.d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{/def:}\e{name}\c{.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{/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, but is sufficiently stable for many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Keyboard input only works in seconday windows (e.g. dialogs created by the plu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You should not expect modality between the plugin and the brows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etscape 4.78 on Unix/X11 tends to terminate with a b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Opaque resize behaviour is erratic due to browser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