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features.doc   3.2.0b2   edited May 13 09:0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t feature definition fil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3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emb-feature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The Feature Defini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\c src/tools/qfeatures.h includes the fil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src/tools/qconfig.h. By modifying \c qconfig.h, you can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t of the full Qt functionality that you wish to be avail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uch modification is only supported on Qt/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s, where reducing the size of Q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and the application set is oft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 config.h definition file simply defines macros to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. Some features are dependent on other features and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cies are expressed in \c qfeatures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vailable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 Macro \i Disables \i Set automatically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31 Images (\l QImageIO)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IMAGEIO_B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Microsoft Bitmap image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IMAGEIO_P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Portable Pixmap image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IMAGEIO_X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X11 Bitmap image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IMAGEIO_X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X11 Pixmap image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IMAGEIO_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Portable Network Graphics image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31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ASYNC_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Asynchronous I/O (\l QAsync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ASYNC_IMAGE_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Asynchronous Image I/O and GIF image support (\l QImageDecoder,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MOV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Animation support (\l QMovi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ASYNC_IO, QT_NO_ASYNC_IMAGE_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31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TRU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TrueType (TTF and TTC) font file format, only used by Qt/Embe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B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Bitmap Distribution Format (BDF) font file format, only used by Qt/Embe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FONT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Font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31 Internation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I18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Conversions between Unicode and 8-bit encod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UNICODE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Large tables defining such things as upper and lowercase con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all Unicod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31 M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M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Multipurpose Internet Mail Extensions, an Internet standard for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agging typed data (eg. text, images, colors) (\l QMimeSour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RICH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HTML-like text (\l QStyleSheet, \l QLab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M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DRAGAND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Drag-and-drop data between applications (\l QDragObj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M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Cut-and-paste data between applications (\l QClipbo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M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31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Playing audio files (\l QSou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31 Scri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Scripting Qt-based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31 Qt/Embedded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QWS_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The cursor sprite on Qt/Embedded. Pen-operated devices w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rmally need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QWS_DEPTH_8GRAY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11 8 bits per pixel: 256 levels of g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ompatible with QWS_DEPTH_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QWS_DEPTH_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11 8 bits per pixel: 216-color cube with 40 auxiliary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ompatible with QWS_DEPTH_8GRAYS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QWS_DEPTH_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11 15 bits per pixel: 32 levels for each of red, green and b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QWS_DEPTH_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11 16 bits per pixel: 64 levels of green, 32 levels for red and for b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QWS_DEPTH_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11 32 bits per pixel: 256 levels for each of red, green and b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QWS_MACH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Mach64 accelerated driver (demonstration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QWS_VF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Virtual framebuffer running on X11 (see reference document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31 Net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NETWORK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Abstract multi-protocol data retriev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local file retrieval included (\l QNetworkProtoco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NETWORKPROTOCOL_F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FTP-protocol data retrie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NETWORK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NETWORKPROTOCOL_HT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HTTP-protocol data retrie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NETWORKPROTO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31 Painting/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COLOR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Color names such as "red", used by some \l QColor constru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by some HTML documents (\l QColor, \l QStyleShe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TRANSFORM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Used by a number of classes in Qt. With this, ro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aling are possible. Without it you can only do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nslation (\l QWMatri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PS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PostScript printe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Printer support (\l QPri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PSPRINTER (Unix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Save Qt drawing commands to a files (\l QPict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31 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Disabling this disables all widgets except \l QWid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TEXT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HTML document viewing (\l QTextVie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WIDGETS, QT_NO_RICH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TEXT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HTML document browsing (\l QTextBrows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TEXT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ICON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Labelled icons (\l QIconVie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WIDGETS, QT_NO_DRAGAND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LIST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Lists of information (\l QListVie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CANV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Object canvas (\l QCanva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Value control (\l QDi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WOR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MDI (Multiple Document Interface) (\l QWorksp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LCD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LCD-like number display (\l QLCD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WID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31 GUI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STYLE_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Microsoft Windows style (\l QWindows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STYLE_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OSF Motif style (\l QMotif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STYLE_C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Open Group CDE style (\l QCDE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STYLE_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STYLE_AQU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MacOS X style (\l QAqua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STYLE_PLATI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MacOS 9 style (\l QPlatinum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STYLE_S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SGI style (\l QSGI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STYLE_MO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31 Di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DI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Disabling this disables all common dialogs \l QWid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FILE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The file selection dialog (\l QFileDia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DIALOGS, QT_NO_NETWORKPROTOCOL, QT_NO_LIST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FONT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The font selection dialog (\l QFontDia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DIALOGS, QT_NO_FONT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COLOR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The color selection dialog (\l QColorDia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DI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INPUT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Text input dialog (\l QInputDia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DI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MESSAGE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Message/prompting dialog (\l QMessageBo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DI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PROGRESS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Long-computation progress dialog (\l QProgressDia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DI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TAB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Tabbed-pages dialog (\l QTabDia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DI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WIZ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Multi-step dialog (\l QWiz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DI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