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map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 Qt implementation of an STL-like map contain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your application if the standard \c m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all your target platforms. QMap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\&lt;Key, Data\&gt; defines a template instanc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with keys of type Key and values of type Data.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tore pointers to the members of the map;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a copy of every member. For this reason,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-based, whereas QPtrList and QDict are pointer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contains and manages a collection of objects of ty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ssociated key values of type Key and provides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contained objects to be addressed. QMap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Map.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values can be used in a QMap. To qualify as a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 used for the key requires that the \c operator&l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o define ordering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's function naming is consistent with the other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count(), isEmpty()). QMap also provides extra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already familiar with the STL \c map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L-lik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qmap-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 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D001"] = Employee("John", "Doe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W002"] = Employee("Jane", "Williams", 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TJ001"] = Employee("Tom", "Jones",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sasha( "Sasha", "Hind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SH001"] = sash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sha.setSalary( 4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 = map.begin(); it != map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: %s, %s earns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key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ur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fore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001: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002: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001: Hind, Sasha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001: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changes to Sasha's salary did not affect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because the map created a copy of Sasha's ent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notice that the items are sorted alphabetically (b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erating 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a map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 The advantage of us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by incrementing/decrementing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If the map is empty, the iterator returned by begin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element in the map is by using th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This returns an iterator pointing to the desired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() iterator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pproach uses the operator[]. But be warned: i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ntain an entry for the element you are look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[] inserts a default value. If you do not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you are searching for is really in the lis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operator[]. The following example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Clinton"] &lt;&lt; map["Bus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fragment will print out "Clinton", "". Si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"Bush" key did not exist, the map inse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(in this case, an empty string)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whether a certain element is in the map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) and iterato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want to know whether a certain key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, use the contains() function. In addition, count()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keys are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t the same time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map is removed, only iterators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member become invalid; inserting in the 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QMap is value-based, there is no need to b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ems in the map. The map holds its own copi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hem if the corresponding member or the map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in time O(1). If multiple QMap instanc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one is modifying the map's data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copy and modifies its private copy: so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tances. If a QMap is being used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must protect all access to the map. 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couple of ways of inserting new items in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s the insert() method; the other uses operator[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insert( qMakePair("Bush", "George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map in several ways. One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an iterator to remove(). Another wa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o remove(),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key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key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mapped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data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, Qt sty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Map::Pr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1) time because QMap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returning a QMap from a function very fast. If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is modified, it will be copied (copy-on-write)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s O(n)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T&gt;&amp; QMap::operator= 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map become invalidated. Since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d for performance you won't see warnings if you us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because it is not possible for an iterato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, becaus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n empty item is inserted with this key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operator both for reading and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&lt;&lt; map["Clinto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eferenceable; operator*() will not return a well-defin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eferenceable; operator*() will not return a well-defin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const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ap does not share its data with another QMap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ppens;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map is modified.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map \a m from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map \a m to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&lt;iterator,bool&gt; QMap::insert( const value_type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(key, value) pair \a x into the map. \a x is a Q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 key to be inserted and whose \c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the associated value to be inserted. Return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n iterator pointing to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and whose \c second element is a bool indicating TRUE if \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serted and FALSE if it was not inserted, e.g.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const key_type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count( const key_type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whose key is \a k. Since Q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duplicate keys, the return value is always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element with key \a k, with the valu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differs from the non-con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unction. It will \e not insert an empty value if the key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does not exist. This may lead to logic error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heck if the element exists befor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insert( const Key&amp; key, const T&amp; value, bool overwri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a new item with the key, \a key, and a value of \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lready an item whose key is \a key, that item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laced with \a value, unless \a overwrite is FALSE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UE by 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an item with key \a k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create an iterator by yourself. Instead, you must 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to give you one. An iterator is as big as a pointer;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that means 4 bytes, on 64-bit machines, 8 byt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copying iterators very fast. Iterators behave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pointers, and they are almost as fast as pointer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highly optimized for performance and memory usa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-off is that you must be more careful.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a map is to use iterators. QMap does not know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iterators don't even know to which map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. That makes things fast but a bit dangerous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you to make sure that the iterators you are using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QDictIterator will be able to give warning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lso a ConstIterator.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erator to access a QMap in a const environmen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or pointer to the map is itself const. Its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, but it only returns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reference to the current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Key&gt; QMap::key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key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Map::value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value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MapIterator,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map. It does not allow you to modify the values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Map iterators, see \l{QMapIt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Const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const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