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harinput-qws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charact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charinp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racter input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in the client/server protocol, each key press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s sent as a \c{QWSKeyEvent}. A QWSKeyEven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uni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nicod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key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 keycode value as defined in \c qnamespa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mod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bitfield consisting of some of \c Qt::Shi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 Qt::ControlButton, and \c Qt::Alt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is_p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UE if this is a key press, FALSE if it is a key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is_auto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UE if this event is caused by auto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 it is sent to each cli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sponsible for processing the key event and send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window, if any. Key events may come from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eyboard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 driver reads data from a device and gives key ev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rivers can be compiled into the library or loa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.  Running ./configure -help lists the available keyboar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ty" driver is enabled in the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drivers all follow the same pattern. They rea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a device, find out which keys were pressed,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QWSServer::processKeyEvent() with the 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the console keyboard driver also handles consol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b&gt;Ctrl+Alt-F1&lt;/b&gt;...&lt;b&gt;Ctrl+Alt+F10&lt;/b&gt;) and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b&gt;Ctrl+Alt+Backspace&lt;/b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keyboard driver for a new device, sub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WSKeyboardHandler} and \c{QKbdDriverPlugin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nd installed as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ey event filters (input metho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 from a keyboard driver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s it through a fil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implement input methods, providing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are not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input method, subclass QWSServer::KeyboardFilter (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kernel/qwindowsystem_qws.h) and implement the virtual functio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(). If \c filter() returns \c FALSE, the event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s (using QWSServer::sendKeyEvent()). If \c filter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UE, the event will be stopped. To generate new key even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erver::sendKeyEvent(). (Do not use processKeyEvent()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d to infinite recu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keyboard event filt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WSServer::setKeyboardFilter()}. Currently, only on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stall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must be done in the serv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uncher example contains an example of a simple input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SimpleIM} which reads a substitution tabl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en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events do not need to come from a keyboard device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may call QWSServer::sendKeyEvent()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is done by popping up a widget, and let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characters with the poin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&lt;/b&gt;: the key input widget should not take focu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ould then just send the key events back to the inpu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make sure that the input widget never takes focus 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{WStyle_Customize} and \c{WStyle_Tool} widget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idge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trolltech.com/products/qtopia/ Qtopia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contains various input widge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writing Recognition and Virtual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