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di.doc   3.2.2   edited Jul 31 13:0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di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 MDI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provides a Multiple Document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mdi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