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ptrstack.doc   3.2.2   edited Sep 30 16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Stack qptr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Stack class is a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Stack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template instance QPtrStack\&lt;X\&gt; to create a sta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es on pointers to X, (X*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ck is a last in, first out (LIFO) structure. Item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op of the stack with push() and retrieved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op(). Use top() to get a reference to the top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hang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rol the stack's deletion policy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with the QPtrCollection classes curr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() are provided; they both operate on the to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 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::QPtrStack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n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::QPtrStack (const QPtr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stack by making a shallow copy of another stack \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::~QPtrStack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stack. All items will be deleted if autoDelet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&lt;type&gt;&amp; QPtrStack::operator= (const QPtr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ontents of this stack by making a shallow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stack \a s. Elements currently in this sta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bool QPtrStack::isEmpty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stack contains no element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void QPtrStack::push (const type* 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n element \a d to the top of the stack.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type* QPtrStack::pop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top item from the stack and returns it. The stack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bool QPtrStack::remove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top item from the stack and deletes it if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UE. Returns TRUE if there was an item to pop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Stack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stack, deleting them if autoDelet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Stack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type* QPtrStack::top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top item on the stack (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ed). The stack is not changed. Returns 0 if th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::operator type* ()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top item on the stack (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ed). The stack is not changed. Returns 0 if th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type* QPtrStack::current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top item on the stack (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ed). The stack is not changed. Returns 0 if th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Stack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s QPtrCollection::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void QPtrStack::setAutoDelete( bool enable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ether this stack auto-deletes its contents.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enable is TRUE the stack auto-deletes its contents; if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is FALSE the stack does not delete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Stack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stack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Stack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stack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