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ooltip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oolti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dvanced use of too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