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unicode.doc   3.3.0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Unicode support in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unicod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out Uni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is a multi-byte character set, portable across all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platforms and with decent coverage over most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single-locale; it includes no code page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ies that make software harder to write and test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ng character set that's reasonably multiplatform.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, Trolltech uses Unicode as the native character set fo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ce version 2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Information about Unicode on the we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http://www.unicode.org Unicode Consortium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number of documents availabl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unicode.org/unicode/standard/principl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chnical introduction to Unicod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unicode.org/unicode/standard/standar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page for the standard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the standard is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amazon.com/exec/obidos/ASIN/0201616335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Standard, version 3.2.\endlink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unicode.org/unicode/standard/versions/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home page.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amazon.com/exec/obidos/ASIN/0201473459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Standard, version 2.0.\endlink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unicode.org/unicode/reports/tr8.html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unicode.org/unicode/standard/versions/enumeratedversions.html#Unicode 2.1.9 the 2.1.9 data files\endlink at www.unicode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nicode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and in most applications that use Qt, most or all user-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stored using Unicode. Qt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ranslation to/from legacy encodings for file I/O: se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Codec and \l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ranslation from Input Methods and 8-bit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ranslation to legacy character sets for on-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string class, \l QString, that stores Unicode characte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igrating from C strings including fast (cac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o and from US-ASCII, and all the usu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icode-aware widgets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icode support detection on Windows, so that Qt provides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on Windows platforms that do not support it na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ully benefit from Unicode, we recommend using QString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ser-visible strings, and performing all text file I/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Stream. Use \l QKeyEvent::text() for keyboard input in any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you write; it does not make much difference for slow typ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estern Europe or North America, but for fast typists o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pecial input methods using text() is benef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unction arguments in Qt that may be user-visible string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bel::setText() and a many others, take \c{const QString &amp;}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tring provides implicit casting from \c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Label-&gt;setText( "Hello, Dolly!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. There is also a function, \l QObject::tr(),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support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Label-&gt;setText( tr("Hello, Dolly!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() (simplifying somewhat) maps from \c{const char *}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string, and uses installable \l QTranslator objects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number of built-in \l QTextCodec classes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that know how to translate between Unicode and leg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o support programs that must talk to other progra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write files in legacy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conversion to/from \c{const char *}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-dependent codec. However, applications can easily find cod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locales, and set any open file or network connect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codec. It is also possible to install new codec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hat the built-in ones do not support. (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Vietnamese/VISCII is one such exam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US-ASCII and ISO-8859-1 are so common, there are also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functions for mapping to and from them. For example, to op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icon one might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File f( QString::fromLatin1("appicon.png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output, Qt will do a best-effort conver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to whatever encoding the system and fonts pro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operating system, locale, font availability and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characters used, this conversion may be good or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extend this in upcoming versions, with emphasis o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ocal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