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ices.doc   3.3.1   edited Oct 2 06: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Non-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Fre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"100%" bgcolor="#e5e5e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white"&gt;&lt;td colspan=3 align="center"&gt;&lt;b&gt;Notice&lt;/b&gt;: This e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velopment of \link freeeditions.html Fre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endlink software only; see \link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white"&gt;&lt;td colspan=3 align="center"&gt;&lt;b&gt;Notice&lt;/b&gt;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is for the development of non-commercial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license you agreed to when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the CD; see als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editions.html 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lists.trolltech.com Mailing lis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Qt Quarterly&lt;/i&gt; newslett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freesoftware/index.html User contributed Qt ad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How to report a bu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 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ercialeditions.html Commercial E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reeeditions.html Free Edi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About Trolltech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Class Chart (clickable 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All Functions (long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Header File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aq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All Modu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Qt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Signals and Slo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Window Geomet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Events and Event Filt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Internationalization (i18n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Debugging Techniq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Thread Support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Standard Accelerato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&amp;amp;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&amp;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Window system specific not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c-differences.html Mac OS X developme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Porting from Qt 2.x to Qt 3.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nguist-manual.book Qt Linguis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ssistant.book Qt Assista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Q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GNU General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3rdparty.html Third Party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Other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Cred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Utility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GUI toolkit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ine-by-line coverage please refer to the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tutorial.html Tutorial #1\endli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-examples.html ActiveX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amples.html Q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\i \link xt-motif-examples.html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scape Plug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etscape-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motif-extension.htm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activeqt.html ActiveQt framework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