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di.doc   3.3.1   edited Jul 31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di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MDI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provides a 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mdi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