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Collection Class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ollection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