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1.1   edited 2000-05-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 (Classes, Annotated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Annotated 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