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troduction to the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esigner is a visual design tool that makes de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user interfaces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designer/book1.html"&gt;&lt;img src="designer.png" alt="Screenshot of the Qt Designer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overview of its key features.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rowse the \link designer/book1.html online manual 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signer with \c designer and select \e Manual from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ynamic geometry management for full i18n and cross-platform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gner offers all the strength of the Qt layout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ll-designed point and click interface. Geometry managemen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adjust automatically to language changes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styles on different target platforms and differen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like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sual access to Qt's signal/slot mechanis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igner, you can connect signals to slots by dragg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nnec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ternationalization (I18n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output, the designer quotes user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-macro. Thus it works well together with Qt's built-i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18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ustom widge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Designer supports custom controls. You add your own widg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&gt;Tools-&gt;Custom-&gt;Edit Custom Widgets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ested widgets/layou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widgets and layouts can be nested in a hierarchy, just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-crafted Q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nlimited undo and red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limited undo and redo system makes it simple to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of the widgets until the result satisfi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onvenient editing of all widget properti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Designer uses a generic and very powerful property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widget properties. Special editors for some widge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boxes or comboboxes) allow you to fill these widg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without writing extr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Direct tabfocus edit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ical tab-order tool makes it possible to edit the tab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 intuitively with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nsures unique keyboard accellerato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checks that your keyboard shortcuts don't c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XML forma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gner's native file format (*.ui files) is a well-define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lean extensibility through subclass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ed to modify generated code. If you need extende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generated dialog, you can easily do this by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er Interface Compiler (uic) integrates into your build syste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eed to add generated code to the source reposi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ontrol system. With Qt Designer, you only deal with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The uic compiler will then integrate the necessary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ly during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Works together with emacs and Visual Studio (tm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Designer is a visual dialog designer, not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nvironment. For writing code, use whatev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efer. If you use emacs or Visual Studio (tm)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er integration with an elisp file or plugi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archable and indexed documentation and help system,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API referenc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&lt;b&gt;F1&lt;/b&gt; and you get a help browser with useful index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(click on the question mark). Try it yourself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using a traditional web browser on the Q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Qt Professional Edi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sales@trolltech.com"&gt;sales@trolltech.com&lt;/a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have any bug reports, suggestions or wishes, send them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mailto:bugs@trolltech.com"&gt;bugs@trolltech.com&lt;/a&gt;. Other 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&lt;a href="mailto:info@trolltech.com"&gt;info@trolltech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