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headers.doc   2.2.1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headers.doc   2.2.1   edited 2000-08-25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ead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Header 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Here are the header files that make up the Qt AP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