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xt/doc/index.doc   2.2.3   edited 2000-08-3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xt/doc/index.doc   2.2.3   edited 2000-08-31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Xt/Motif Support Extension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bgcolor=#ffff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t Xt/Motif Support Extension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t/Motif Support Extension assists the migration of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and Motif based code 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form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t/Motif Extension consists of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a href=qxtapplication.html&gt;QXtApplication&lt;/a&gt; Allows mixing of Xt/Motif and Qt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a href=qxtwidget.html&gt;QXtWidget&lt;/a&gt; Base widget for Xt/Motif and Q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-to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Ensure you are using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Ensure the programs you wish to port are compilable by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, or at least that this is the case for th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need mi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ecide whether you are writing a new Qt application re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 Xt widgets, or introducing new Qt widgets in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/Motif application. See the corresponding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 Program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mainlyQt-editor-cpp.html"&gt;mainly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mainlyXt-editor-cpp.html"&gt;mainlyX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mainlyMotif-editor-cpp.html"&gt;mainlyMotif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Bu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is under development.  The following problem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The different focus models of Xt, Motif, and Qt interf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Clipboard handling between Xt/Motif and Qt does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