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xml-sax.doc   2.2.3   edited 2000-10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sax interface of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ow to use the Qt SAX2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eneral discussion of the XML topics in Qt and an introd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X2 see the document "&lt;a href="xml.html"&gt;Qt XML Module&lt;/a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quickStart"&gt;Quick star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ading this section you should hav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a href="xml.html#introSAX2"&gt;Introduction to SAX2&lt;/a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present a small example for a reader that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all start tags of an XML document. The start tags are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ir nes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 you have to implement the functions of the handler classe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ested in. In our case we are only interested in th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Docum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Elem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 we use a subclass of the \l QXmlDefaultHandler (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handler classes are abstract classes and the default hand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fault implementation that does not change the parsing behavio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fil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xm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StructureParser : public QXmlDefaul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start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nt =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startElement( const QString&amp;, const QString&amp;, const QString&amp; qName, const QXmlAttributes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ndent &lt;&lt; qName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nt += " 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endElement( const QString&amp;, const QString&amp;, const QString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nt.remove( 0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ind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make an instance of the handler. Then you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InputSource for the XML that should be parsed. After that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(in our case we simply have to set the content handler)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 int argc, char **argv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=1; i&lt;argc; i++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Parser 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File xmlFile( argv[i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XmlInputSource source( xml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XmlSimpleReader 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er.setContentHandler( &amp;handle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XML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nima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amma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onkeys&gt; &lt;gorilla/&gt; &lt;orang-utan/&gt; &lt;/monke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amma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irds&gt; &lt;pigeon/&gt; &lt;penguin/&gt; &lt;/bi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nima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oduce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ang-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g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mall example is in so far incomplete since no error handl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install an error handler (with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Reader::setErrorHandler()). This allows you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error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namespaces"&gt;Namespac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a concept introduced to XML to allow a more modular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namespaces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w3.org/TR/REC-xml-names/"&gt;http://www.w3.org/TR/REC-xml-names/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do not change the parsing behavior. They are only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declare the namespace first. After that you can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to element names or attribut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declared like attributes; they are attributes,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. You can declare a namespace prefix \c fnord to the namespa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http://trolltech.com/fnord/ with the attribut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fnord="http://trolltech.com/fnord/" (remark: namespaces are 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; this does not mean that there must be any data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; they are simply unique names, not more).  There is als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pace that can be declared: \c xml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can be used for element names and attribute names by pr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 with a ":" to the name. If an element name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, the default namespace is applied (the default namespa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nord:document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       = 'http://trolltech.com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lement1 a = '42' fnord:b = '23'&gt;Eris&lt;/elem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nord:element2 c = '42' fnord:d = '23'&gt;Discordia&lt;/fnord:elem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fnord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the elements and attributes have the name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document has the namespace URI \c http://trolltech.com/fnord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element1 has the namespace URI \c http://trolltech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element2 has the namespace URI \c http://trolltech.com/fnord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a and c  have no namespace U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b and d  have the namespace URI \c http://trolltech.com/fnord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rms are used to distinguish the parts of the 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i&gt;Qualified name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ame as it appears in the document (in the exampl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ord:element2 is a qualified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i&gt;Namespace prefix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prefix in a name, i.e. the part before the ":"  (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fnord is a namespace pref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i&gt;Local part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ame without the prefix (and without the ":"), i.e.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":" (in the example \c element2 is a local p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lement does not have a ":", this means that there is no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and the local part is the same as the qualified name (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lement1 has no namespace prefix and the qualified name and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re both \c element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figure the behavior of the reader concerning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This is done with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http://xml.org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http://xml.org/features/namespace-prefixes (for details on featur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"&lt;a href="#featuresAndProperties"&gt;Features and properties&lt;/a&gt;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reporting behaviors that are influenced by thi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namespace prefix and local part of elements and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qualified name of elements and attribute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startPrefixMapping() and endPrefixMapping()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 QXmlContentHandler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ttributes that declare namespaces (i.e. the attribute \c xml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starting with \c xmlns:)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X2 requires the following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namespaces&lt;/th&gt;&lt;th&gt;namespace-prefix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Namespace prefix and local part&lt;/th&gt;&lt;th&gt;Qualified nam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Prefix mapping&lt;/th&gt;&lt;th&gt;xmlns attribut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RUE&lt;/td&gt;&lt;td&gt;FAL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&lt;td&gt;Unknow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RUE&lt;/td&gt;&lt;td&gt;TRU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LSE&lt;/td&gt;&lt;td&gt;TRU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nknown&lt;/td&gt;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nknown&lt;/td&gt;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 that both features (namespaces and namespace-prefix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is an illegal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XmlSimpleReader implements the following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namespaces&lt;/th&gt;&lt;th&gt;namespace-prefix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Namespace prefix and local part&lt;/th&gt;&lt;th&gt;Qualified nam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&gt;Prefix mapping&lt;/th&gt;&lt;th&gt;xmlns attribut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RUE&lt;/td&gt;&lt;td&gt;FAL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RUE&lt;/td&gt;&lt;td&gt;TRU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Yes&lt;/td&gt;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LSE&lt;/td&gt;&lt;td&gt;TRU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&lt;/td&gt;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&lt;/td&gt;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http://xml.org/features/namespaces is \c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http://xml.org/features/namespace-prefixes is \c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&lt;a name="featuresAndProperties"&gt;Features and properti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X2 allows you to set and query features and properties of an XML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simply options that change the behavior of the reader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has a unique name, represented as an URI, and a value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a more general concept. They also have a uniqu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URI, but their value is \c void*. So nearl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for a property values. This concept involves some da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: there are no means to get type-safety; the user has to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passes the correct type. Properties are useful if a read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er class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RIs used for features and properties are often UR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http://xml.org/sax/features/namespace. This does not mean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ny data at the address. It is simply a way to define uniqu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can define and use new SAX2 features and properties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. There are only two features and no properties that a SAX2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upport: \c http://xml.org/sax/features/namespaces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can be set or queried with the three following thre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Reader::setFeature(), \l QXmlReader::featur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Reader::hasFeatu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set or queried with simila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Reader::setProperty(), \l QXmlReader::property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Reader::hasProper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