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lass is QThread; this provides the mea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, which begins execution in your re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read::run().  This is similar 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threaded programs it is necessary to prot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hat two threads wish to access at once.  Ther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QMutex class; a thread can lock the mutex, and while it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no other thread can lock the mutex; an attemp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Stuff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( int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c b will always be equal to \c {c *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.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TRU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aiti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orking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 firstworker( 0, "work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setMainWidget( &amp;work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ake up the worker thread whenev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 thread will go off and do some work and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told to do some more work. If the work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working when the button is pressed, nothing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finishes working and calls QWaitCondition::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 static method QThread::postEvent post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event thread. The event thread is w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elivered from within the event thread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event is. For instance, you could force a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wary of implicitly shared classes;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pying them with operator=() between threads. There ar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in a future minor or major Q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.  On some systems, doing this can corrup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