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plugins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Plug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imple plugin interface which makes it eas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atabase drivers, image formats, text codecs, sty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s stand-alon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lugin is achieved by subclassing the appropriat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clase, implementing a few functions, and adding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plugin base classes, and their plugin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lu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mageForma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$QTDIR/plugins/imageform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$QTDIR/plugins/sqldriv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$QTDIR/plugins/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extCodec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$QTDIR/plugins/code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Widge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$QTDIR/plugins/widg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have a new style class called 'MyStyle'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vailable as a plugin. The required code is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StylePlugin : public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ringList keys() cons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QStringList() &lt;&lt; "MyStyle"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yle* create( const QString&amp; key 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key == "MyStyle"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ew My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EXPORT_PLUGIN( MyStylePlug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destructor do not need to do anything, so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There are only two virtual functions that must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keys() which returns a string list of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plugin. (We've just implemented on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) The second is a function that returns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lass (or 0 if the plugin is asked to create an obj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it doesn't implement). For QStylePlugin,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called crea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mplement any number of plugin subclas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ugin, providing they are all derived from the sa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e.g. QStyle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base drivers, image formats, custom widgets and text cod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licit object creation is required. Qt will find and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. Styles are an exception, since you might want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xplicitly in code. To apply a style, use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QStyleFactory::create( "MyStyle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ugin classes require additional functions to be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designer-manual.book Qt Designer manual's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eating Custom Widgets' section in the 'Creating Custom Widg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for a complete example of a QWidgetPlugin, which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s to integrate the plugin into \e{Qt Design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lass documentation for details of the virtua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implemented for each type of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 automatically know which plugin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lugins are stored in the standard plug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applications don't require any code to find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, since Qt handles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directory for plugins is \c{$QTDIR/plugins}, with each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in in a subdirectory for that type, e.g. \c styles. If you wa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o use plugins and you don't want to use the standard plu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, have your installation process determine the path you want to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ugins, and save the path, e.g. using QSettings, for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when it runs. The application can then call QApplication::addLibraryPath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path and your plugins will be available to the application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inal part of the path, i.e. \c styles, \c widgets, etc.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