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cache.doc   3.0.4   edited Apr 3 22:5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For Unicode ke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template instead, which uses \c QString keys. A QCac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TRUE)\endlink tells the cach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. Case-insensitive comparison includes only th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in US-ASCII. If \a copyKeys is TRUE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makes a copy of the cache keys, otherwise it cop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 char * pointer - slightly faster if you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using key \a k, and with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\a c. Returns TRUE if the item is successful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 if the item is not inserted, for example, i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duplicate keys may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key \a k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setAutoDelete() auto-deletion\endlink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. It also provides atFirst() and atLast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iterator points to the first or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pectively. The isEmpty() function returns TRUE i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mpty;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ver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