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ptrlist.doc   3.1.0-b2   edited Aug 14 12:0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PtrList and QPtrLis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Pt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PtrList class is a template class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y-linked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is an STL-compatible alternative to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PtrList\&lt;X\&gt; to create a li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s on pointers to 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class is indexable and has a \link at() current index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\link current() current item\endlink.  The first item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dex 0.  The current index is -1 if the current item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are inserted with prepend(), insert() or append(). I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with remove(), removeRef(), removeFirs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Last(). You can search for an item using find(), findNex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Ref() or findNextRef(). The list can be sorted with sor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ount the number of occurrences of an item with contai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ontainsRef(). You can get a pointer to the current it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, to an item at a particular index position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t() or to the first or last item with getFirs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Last(). You can also iterate over the list with firs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(), next() and prev() (which all update current()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's deletion property is set with set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arget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) : sn( 0 ) {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 const QString&amp; forename, const QString&amp; surname, int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fn( forename ), sn( surname ), sal(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Salary( int salary ) { sal = salary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forename() const { return f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urname() const { return s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alary() const { return sal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f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&lt;Employee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setAutoDelete( TRUE ); // the list owns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new Employee("John", "Doe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new Employee("Jane", "Williams", 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new Employee("Tom", "Jones",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 *employe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employee = list.first(); employee; employee = list.next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employee-&gt;surname().latin1() &lt;&lt; ",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ployee-&gt;forename().latin1() &lt;&lt; " earns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ployee-&gt;salary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very inefficient for bi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uint i = 0; i &lt; list.count(); ++i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list.at(i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ut &lt;&lt; list.at( i )-&gt;surname().latin1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, John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iams, Jan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nes, Tom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List has several member functions for traversing the lis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 QPtrListIterator can be more practical. Multip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s may traverse the same list, independently of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f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xample above we make the call setAutoDelete(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ing auto-deletion tells the list to delete items that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list.  The default is to not delete items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but that would cause a memory leak in our example because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references to the list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items are stored as \c void* in an internal QLNode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s pointers to the next and previous list items. 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Node(), removeNode(), and takeNode() operate direct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Node, but they should be used with care. The data compon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is available through QLNode::getData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erting an item into a list only the pointer is copi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tself, i.e. we make a shallow copy. It is possibl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copy all of the item's data (deep copy) when an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ed.  insert(), inSort() and append() call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Collection::newItem() for the item to be inserted. Inher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and reimplement it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moving an item from a list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Collection::deleteItem() is called.  QPtrList's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rtual function compareItems() can be reimpleme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 two list items. This function is called from all lis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need to compare list items, for instance remove(const type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only want to deal with pointers, there are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 pointers instead, for instance removeRef(const type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unctions are somewhat faster than those that call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StrList class defined in \l qstrlist.h is a list of \c char*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mplements newItem(), deleteItem() and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PtrLi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List::QPtr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List::QPtrList( const QPtrList&lt;type&gt;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\a list is \link append() appended\endlink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List::~QPtr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list and destroys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access this list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List&lt;type&gt; &amp;QPtrList::operator=(const QPtrList&lt;type&gt; &amp;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a list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st is first cleared and then each item in \a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append() appended\endlink to this list.  Only the pointers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hallow copy) unless newItem() has been re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List::operator==(const QPtrList&lt;type&gt; &amp;lis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this list with \a list. Returns TRUE if th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the same data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List::operator!=(const QPtrList&lt;type&gt; &amp;lis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this list with \a list. Returns TRUE if th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different data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PtrLis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List::s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s the list by the result of the virtual compareItems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ap-Sort algorithm is used for sorting.  It sorts n it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(n*log n) comparisons.  This is the asymptotic optimal sol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ing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s in your list support operator&lt; and operator==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ght be better off with QSortedList because it imple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Items() function for you using these two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Lis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list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List::insert( uint index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a item at the position \a inde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i.e. \a index is in the range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(); otherwise returns FALSE. The item is appended if \a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 cou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erted item becom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a item must not be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ppend(), current(),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replace( uint index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places the item at position \a index with the new \a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\a index is in the range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()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ppend(), current(),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List::inSort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a item at its sorted position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rt order depends on the virtual compareItems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ms must be inserted with inSort() to maintain the sort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erted item becom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a item must not be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 that inSort() is slow. If you want to insert lots of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list and sort after inserting, you should use sor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ort() takes up to O(n) compares. That means inserting n i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list will need O(n^2) compares whereas sort() only needs O(n*log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same task. So use inSort() only if you already have a pre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and want to insert just a few additional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, compareItems(), current(), s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List::append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a item at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erted item becom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equivalent to \c{insert( count(), item 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a item must not be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, current(), pre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List::prepend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a item at the start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erted item becom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equivalent to \c{insert( 0, item 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a item must not be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ppend(), insert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List::remove( uint inde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t position \a inde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\a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id range is \c{0..(count() - 1)}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after the removed item becomes the new current list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not the last item in the list.  If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moved, the new last item become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, setAutoDelete(), current() remove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List::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current item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after the removed item becomes the new current list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not the last item in the list. If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moved, the new last item becomes the current item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, setAutoDelete(), current() remove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List::remove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first occurrence of \a item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item could not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areItems() function is called when searching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icient to call remove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after the removed item becomes the new current list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not the last item in the list. If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moved, the new last item becomes the current item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Ref(), take(), clear(), setAutoDelete(), compareItems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List::removeRef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first occurrence of \a item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item cannot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is scanned until the pointer \a item is found.  It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list.findRef( item ) != -1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remov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after the removed item becomes the new current list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not the last item in the list. If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moved, the new last item becomes the current item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setAutoDelete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List::removeNode( QLNode *n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\a node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node must exist in the list, otherwise the program ma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item in the list will become the new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tem is 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succeeding this item or to the preceding item if the remove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the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Do not call this function unless you are an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Node(), currentNode() remove() remove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List::remove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first item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item in the list becomes the new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tem is 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Last(), setAutoDelete(), current()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List::remove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last item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item in the list becomes the new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tem is 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First(), setAutoDelete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List::take( uint inde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t position \a index out of the lis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 (even if \link setAutoDelete() auto-delet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 of the list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id range is \c{0..(count() - 1)}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after the removed item becomes the new current list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not the last item in the list. If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moved, the new last item becomes the current item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taken item will be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List::tak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current item out of the list without deleting it (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setAutoDelete() 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 of the list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tem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after the removed item becomes the new current list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not the last item in the list. If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moved, the new last item becomes the current item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taken item will be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List::takeNode( QLNode *n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\a node out of the list without deleting its item (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setAutoDelete() 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node must exist in the list, otherwise the program ma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item in the list becomes the new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taken item will be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succeeding this item or to the preceding item if the take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the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Do not call this function unless you are an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Node(), currentN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Lis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s are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access this list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PtrList::find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\a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nd item and returns the index of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not found, the list sets the current item to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ndex to -1,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areItems() function is called when searching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icient to call find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Next(), findRef(), compareItems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PtrList::findNext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next occurrence of \a item in the list, star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nd item and returns the index of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not found, the list sets the current item to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ndex to -1,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areItems() function is called when searching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icient to call findNext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, findNextRef(), compareItems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PtrList::findRef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\a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nd item and returns the index of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not found, the list sets the current item to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ndex to -1,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his function is much faster than find() because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\a item with each list item using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only compares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NextRef(), find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PtrList::findNextRef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next occurrence of \a item in the list, star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nd item and returns the index of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not found, the list sets the current item to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ndex to -1,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his function is much faster than findNext() because findN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\a item with each list item using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only compares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Ref(), findNext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PtrList::contains( const type *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s and returns the number of occurrences of \a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areItems() function is called when looking for the \a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icient to call contains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ntainsRef(), compareIte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PtrList::containsRef( const type *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s and returns the number of occurrences of \a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his function is much faster than contains() because contai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\a item with each list item using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only compares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ntai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List::at( uint inde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at position \a index in the l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f 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list item to this item if \a index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id range is \c{0..(count() - 1)}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very efficient.  It starts scanning 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, last item, or current item, whichever is closest to \a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PtrList::a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ndex of the current list item.  The returned value is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m i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List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list item.  The current item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ll (implies that the current index is -1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Node *QPtrList::currentNod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lis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de can be kept and removed later using removeNod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vantage is that the item can be removed direct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Do not call this function unless you are an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Node(), takeNode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List::ge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first item in the list, or nul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rst(), ge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List::ge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last item in the list, or nul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last(), ge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List::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first item in the list and makes th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list item, or null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getFirst(), last(), next(), prev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List::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last item in the list and makes th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list item, or null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getLast(), first(), next(), prev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List::n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succeeding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null if the current item is null or equal to the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. If the current item bef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call was the last item, the current item will be set to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m was null, this func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rst(), last(), prev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List::prev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preceding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null if the current item is null or equal to the fir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preceding item current. If the current item bef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call was the first item, the current item will be set to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m was null, this func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rst(), last(), next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List::toVector( QGVector *vec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s all list items in the vector \a v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ctor must be have the same item type, otherwise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Li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PtrLi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PtrListIterator class provides an iterator for QPt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PtrListIterator\&lt;X\&gt; to create a list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operates on QPtrList\&lt;X\&gt; (list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example is similar to the \link qptrlist.html#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in the QPtrList class documentation \endlink, but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ListIterator. The class Employee is defin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&lt;Employee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new Employee("John", "Doe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new Employee("Jane", "Williams", 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new Employee("Tom", "Jones",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Iterator&lt;Employee&gt; it( lis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 *employe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 (employee = it.current()) != 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employee-&gt;surname().latin1() &lt;&lt; ",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ployee-&gt;forename().latin1() &lt;&lt; " earns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ployee-&gt;salary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, John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iams, Jan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nes, Tom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 list iterator is a more robust way of traver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than using the QPtrList memb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PtrList::first() first\endlink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PtrList::next() next\endlink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PtrList::current() current\endlink(), etc.,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s can traverse the same list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has its own current list item and can ge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revious list items. It doesn't modify the list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removed from the list, all iterators tha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at item are updated to point to QPtrList::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to avoid dangling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Pt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ListIterator::QPtrListIterator( const QPtrList&lt;type&gt;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a list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on the first item in the \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ListIterator::~QPtrLi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PtrLis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list this iterator operate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Lis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list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ListIterator::a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urrent iterator item is the first list item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ListIterator::a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urrent iterator item is the last list item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Lis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rator item to point to the first list i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, or null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ListIterator::to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rator item to point to the last list item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ointer to the item, or null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Lis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ListIterator::operator*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erix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Lis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If the iter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ed before the first item in the list or aft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in the list, a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Lis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list or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Li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list or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Lis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m to the item \a jump positions after the curren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item is beyond the last item or if the list is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ts the current item to null and returns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List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 makes the preceding item current and returns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first item in the list or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ListIterator::operator-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\a jump positions before the current item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yond the first item. 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ListIterator&lt;type&gt;&amp; QPtrListIterator::operator=( const QPtrListIterator&lt;type&gt; &amp;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ment.  Makes a copy of the iterator \a it and returns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is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StrList qstr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StrList class provides a doubly-linked list of char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a string list of QStrings use QString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lass is a QPtrList\&lt;char\&gt; instance (a list of char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List can make deep or shallow copies of the strings that ar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ep copy means that memory is allocated for the string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ing data is copied into this memory.  A shallow copy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py of the pointer value and not of the string data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advantage of shallow copies is that because a point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d only once, the program must put all strings in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and know when it is safe to delete them (i.e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 are no longer referenced by other parts of the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make the program more complex.  The advantage of sh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is that shallow copies consume far less memory than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.  It is also much faster to copy a pointer (typically 4 or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) than to copy str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StrList that operates on deep copies will, by default, 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 (see setAutoDelete()). Thus, by default QStr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llocate any string copies it allo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rtual compareItems() function is reimplemented and do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-sensitive string comparison. The inSort() function will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 in a sorted order. In general it is fastest to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 as they come and sort() at the end; inSort()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just have to add a few extra strings to an already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StrListIterator class is an iterator for QStr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List::QStrList( bool deepCopi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empty list of strings.  Will make deep copies of all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 if \a deepCopies is TRUE, or use shallow copies if \a deep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List::QStrList( const QStrList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a list has deep copies, this list will also ge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 if the other lis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List::~QStr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list.  All string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List&amp; QStrList::operator=( const QStrList&amp; 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a list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a list has deep copies, this list will also ge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 if the other lis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I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StrIList qstr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StrIList class provides a doubly-linked list of char*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insensitive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lass is a QPtrList\&lt;char\&gt; instance (a list of char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IList is identical to QStrList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rtual compareItems() function is reimplemented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 case-insensi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ort() function inserts strings in a sorted order.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fastest to insert the strings as they come and sort(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d; inSort() is useful when you just have to add a few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 to an already sort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StrListIterator class works for QStrI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IList::QStrIList( bool deepCopi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list of strings.  Will make deep copies of all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 if \a deepCopies is TRUE, or use shallow copies if \a deep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IList::~QStrI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list.  All string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PtrList::compareItems( QPtrCollection::Item item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QPtrCollection::Item item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irtual function compares two list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zero if \a item1 == \a ite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nonzero if \a item1 != \a ite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returns \e int rather than \e bool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mplementations can return three values and use it to sort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0 if \a item1 == \a ite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&gt; 0 (positive integer) if \a item1 \&gt; \a ite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&lt; 0 (negative integer) if \a item1 \&lt; \a ite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ort() requires that compareItems() is implemented as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should not modify the list because some cons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implementation compares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QPtrList::read( QDataStream&amp; 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QPtrCollection::Item&amp; 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a list item from the stream \a s and returns a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QPtrList::write( QDataStream&amp; 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QPtrCollection::Item 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a list item, \a item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implementa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Li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StrListIterator qstr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StrListIterator class is an iterator for the QStrList and QStrILis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lass is a QPtrListIterator\&lt;char\&gt;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an traverse the strings in the QStrList and QStrILis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