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ustomstyles.doc   3.1.0-b2   edited Aug 27 12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