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driv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-driv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 -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.html SQL Module\endlink uses driver \link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\endlink in order to communicate with different database AP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QL Module API is database-independ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specific code is contained within these drivers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supplied with Qt and other drivers can be ad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ource code is supplied and can be used as a model f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elopment writing your own driver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driver plugin you need the client API that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tabase Management System (DBMS). Most install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you to install "development libraries", and these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These libraries are responsible for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D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vailable drivers shipped with Q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CI8 QOCI8\endlink - Oracle Call Interface Driver, version 8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DBC3 QODBC3\endlink - Open Database Connectiv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TDS7 QTDS7\endlink - Sybase Adaptive Server and Microsoft SQL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of the plugins are shipped with the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cense incompatibilities with the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drivers using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onfigure script automatically detects the availab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n your machine. Run "configure -help" to see wha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built. You should get an outpu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&lt;driver&gt;: [ mysql oci odbc psql t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ed on this system: [ mysql psq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Windows, the configure script doesn't currently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figure cannot detect the neccessary librari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not in the standard paths, so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se paths using the "-I" and "-L" switches. If your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are installed in /usr/local/mysql (or in C:\\mysql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, then pass the following parameter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-I/usr/local/mysql" (or "-I C:\\mysql\\include"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Windows the parameter -I doesn't allow spaces in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the 8.3 name instead, i.e. use "C:\\progra~1\\mysql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\program files\\mysq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{-qt-sql-&lt;driver&gt;} parameter to build the database drive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Qt library or \c{-plugin-sql-&lt;driver&gt;} to build the driv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. Look at the chapters below for additional information abou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plugi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MYS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MYSQL3 - MySQL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MYSQ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QL 3.x doesn't support SQL transactions by default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 which offer this functionality. Recent versions of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ies (&gt;3.23.34) allow you to use transaction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cent client library and connect to a transaction-enabled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a call to the QSqlDriver::hasFeature( QSqlDriver::Transac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RUE and SQL transac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MySQL on \l http://www.mysq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MySQL header files and as well as th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mysqlclient.so". Depending on your Linux distribu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package which is usually called "mysql-d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qmake where to find the MySQL header files and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it is assumed that MySQL is installed in /usr/local) 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local/include" "LIBS+=-L/usr/local/lib -lmysqlclient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the MySQL installation files. Run 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Custom Install". Install the "Libs &amp; Include Files"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C:\\MYSQ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MYSQL\INCLUDE" "LIBS+=C:\MYSQL\LIB\OPT\LIBMYSQL.LIB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"nmake" with "mak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CI8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CI8 - Oracle Call Interface (O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C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OCI plugin supports both Oracle 8 and Oracle 9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Oracle server, the plugin will auto-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version and enable featur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acle server supports Unicode, the OCI plugin will us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o communicate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/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(BLOBs) can be read and written, bu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cess may require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racle 9 doesn't support scrollable result sets with 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you have to use a forward only query to select LOB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qlQuery::setForwardOnl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BLOBs should be done using either a prepared que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bound to placeholders, or QSqlCursor which uses a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do this internally (see $QTDIR/examples/sql/bl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quired to build driver should ship with the standard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library files required to buil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ibclntsh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ibclntsh.so.8.0 (Oracle 8) or libclntsh.so.9.0 (Oracl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ibwtc8.so or libwtc9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qmake where to find the Oracle header files and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ssumed that the variable $ORACLE_HOME point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racle is installed) 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racl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8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version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9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versions of the OCI 8 client libraries contain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programs linked to these libraries segfault on ex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ppens if the QOCI8 driver is compiled as a plugin.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problem, either compile the driver into the Qt lib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or configure Qt with the option '-DQT_NO_LIBRARY_UNLO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ption "Programmer" in the Oracle Client Inst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cle Client Installation CD is sufficient to buil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Oracl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C:\orac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CLUDE=%INCLUDE%;c:\oracle\oci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=%LIB%;c:\oracle\oci\lib\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your application you will also need to add the oc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PATH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%PATH%;c:\oracle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"nmake" with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D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DBC3 - Open Database Connectivity (OD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DB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is a general interface that allows you to connect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 using a common interface. The QODBC3 driver allows you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DBC driver manager and access the available data sourc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so need to install and configure ODBC drivers for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nager that is installed on your system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ws you to use these data sources in your 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after 95 an ODBC driver manager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or Unix systems there are some implementations which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first. Note that every client that uses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have an ODBC driver manager install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BC3 plugi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when connecting to an ODBC datasource you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DBC datasource to the QSqlDatabase::setDatabas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- not the actual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needs an ODBC compliant driver manager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o work. Some ODBC drivers claim to be version 3.0 comp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offer all needed functionality. The QODBC3 plugi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ther the data source can be used after a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nd refuses to work if the check fail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behaviour, you can remove the \c{#define ODBC_CHECK_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rom the file \c{qsql_odbc.cpp}. Do th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that accessing an ODBC datasource is ver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ODBC call tracing is turned off in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will use the Unicode API if UNICODE is defin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based systems, this is the default. Note that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he DBMS have to support Uni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racle 9 ODBC driver (Windows), it is neccessa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L_WCHAR support" in the ODBC driver manager otherwis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all Unicode strings to local 8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use unixODBC. You can find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ODBC drivers at \l http://www.unixodbc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unixODBC header files and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qmake where to find the unixODBC header files and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it is assumed that unixODBC is installed in /usr/local/unixOD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"INCLUDEPATH+=/usr/local/unixODBC/include" "LIBS+=-L/usr/local/unixODBC/lib -lod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dbc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"nmake" with "mak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PSQL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PSQL7 - PostgreSQL version 6 an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PSQL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supports both version 6 and 7 of PostgreSQ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the plugin with a recent version of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PI (libpq) because it is more stable and still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nk the plugin against the libpq shipp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e recommend a recent version like PostgreSQL 6.5.3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a version 7 serve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uto-detects the server version of PostgreSQ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successful. If the server is too old 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not be determined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ostgreSQL visit \l http://www.postgresq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automatically detects whether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ou are connecting to supports Unicode or not. Uni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d if the server supports it. Note th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the UTF-8 encoding. If your database us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the server has to be compiled with Unic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upport was introduced in PostgreSQL version 7.1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if both the server and the client library have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byte support. More information about how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enabled PostgreSQL server can be found in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Guide,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can be fetched but not inserted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command lo_import to insert binary data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ing "libpq.so" and the corresponding header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not sufficient. You have to get the who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un the configure script once (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 if you have already installed a binary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qmake where to find the PostgreSQL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here it is assumed that you extracted the PostgreSQ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/usr/src/psql and the shared library is installed in /usr/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src/psql/src/include /usr/src/psql/src/interfaces/libpq" "LIBS+=-L/usr/lib -l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the Su.S.E postgres development rpm pack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.u.S.E. Linux 8.0 , the correc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include/pgsql /usr/include/pgsql/server" "LIBS+=-L/usr/lib -l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the PostgreSQL installation files and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Postgre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C:\\psq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psql\include" "LIBS+=C:\psql\lib\msvc\libpqdll.lib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"nmake" with "mak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DS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DS7 - Sybase Adaptive Server and Microsoft SQ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TD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wo libraries are available which support the TDS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TDS, a free implementation of the TDS protocol ( \l http://www.freetds.or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reeTDS is not yet stable, so some functionality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base Open Client, available from \l http://www.syb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Linux users: Get the Open Client RPM from \l http://linux.syba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library you use, the shar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sybdb.so" is needed. Set the SYBASE environment variabl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where you installed the client library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=$SYBASE/include" "LIBS=-L$SYBASE/lib -lsyb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 DB-Library supplied by Microsoft or the Sybase Ope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\l http://www.sybase.com ). You have to include NTWDB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LIBS+=NTWDBLIB.LIB" td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Microsoft library is used on Windows, if you wan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ybase Open Client, you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USE_SYBASE in %QTDIR%\src\sql\drivers\tds\qsql_td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use client libraries that have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r as you are using for your project. If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distibution to compile the client librari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ke sure that the pre-compiled library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, otherwise you will get a lot of "undefined 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Some compilers have tools to convert libraries, e.g.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e tool \c{COFF2OMF.EXE} to convert libra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ation of a plugin succeeds but it cannot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ollowing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you are using a shared Qt library,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s with a static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the environment variable QTDIR poin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Go to the $QTDIR/plugins/sqldrivers directory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lugin exist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the client libraries of the DBMS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On Unix, run the command \c{ldd} and pas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as parameter, for example \c{ldd libqsqlmysql.so}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warning if any of the client libraries could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ndows, you can use the dependency walker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to write your own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is responsible for loading and managing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When a database is added (see QSqlDatabase::addDatabase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river plugin is loaded (using QSqlDriver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relies on the driver plugin to provide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driver.  This include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open() and QSqlDriver::close().  QSqlDriv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a database, establish the proper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Driver can create QSqlQuery object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atabase API.  QSqlDatabase forwards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directly to QSqlDriver which provides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query.  This includes statements such as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or ALTER TABLE.  QSqlResult contain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::next() and QSqlResult::value().  QSqlResul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queries to the database, returning result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wards many of its function calls directly to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 concret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 are closely connected.  Whe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driver, both of these classes must to be subcla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virtual methods in each class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Qt SQL driver as a plugin (so that it is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Qt library at runtime), the driver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EXPORT_PLUGIN macro. Please read the \link plugins-howto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\endlink documentation for more information on thi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how this is done in the SQL plugins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in \c{QTDIR/plugins/src/sqldrivers} and \c{QTDIR/src/sql/driv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