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1.0-b2   edited Sep 3 15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pointers to the members of the list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ite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(e.g.,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ompatibility with STL algorithms, such as siz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). Programmers already familiar with the STL \c l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item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find an item in the list i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Find qFind()\endlink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item in the list, and firs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the first item.  If the list is empty(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() and first() have undefined behavior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do unpredictable things).  Use last() and firs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em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therefore it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item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st respectively. 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tem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take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un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a x in front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a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tem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fron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back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.  If there is no fir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.  If there is no la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item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items of \a l to this list.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value \a x to the list. 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 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fir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la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st char *" and an index into an "int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c iterator typedef provided by QValu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ust be careful: QValueLis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iterators and the iterators don't know to which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This makes things very fast, but if you're not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spectacular bugs.  Always make sure iterato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referencing them or using them as parameters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The iterator can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d the end of the list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urrent and returns an iterator pointing to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iterator cannot check whether it reach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Decrementing the iterator as returned by begin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verload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tem current and returns an iterator poin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The iterator cannot check whether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st. Decrementing the iterator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