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ictures.doc   3.2.0b1   edited Apr 21 22:4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creen shot of the demo example running under Linux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off many of Qt's widgets. (The source is in \c{examples/dem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mo-screensho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you can either use a 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Macintosh and Windows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for portability instead of the 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