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desktop.doc   3.3.0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deskto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ainting on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