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et Set Willy 128 version 0.00 Hacklevel 1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are supplied in +3DOS format. Use a program like tapcon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the standard used by your emulator. The BASIC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any more - I've converted them to a .TAP for you.... Bl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play JSW 128 as supplied, it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an example of how one might program a 128k JSW g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though this version contains all the rooms from Richard Hall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in the Jetset", the guardian table is still that of the original "J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y" and because of this Willy has a distressing tendency to get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isguided guardians hit the wall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therefore for gamewriters rather than game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anks 1,3,4 and 6 contain rooms 0-63, 64-127, 128-191 and 192-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rooms are stored exactly as in JSW 48k, excep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om numbers are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nk 7 hol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000h: Bitmap of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00h: Attributes for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00h: Reserved for title screen animation (2 extra sets of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00h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00h: May be needed by +3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nk 0 hol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000h: Object locations table. Object at 0A4xxh is in location at 0C0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100h: Screen character set. Standard Spectrum-style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0h: Unused as yet, but the 128k music will have to go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00h: Reserved for 128k music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28k music I intend to use a modified version of Ian Coll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BIN. If anyone wants to write the two tunes (since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_should_ sound like) then I think the archive (which should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vg.unit.no) contains a program to create the appropriate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TYPER mode works on all 256 rooms. The binary room number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67854321 rather than 654321, and the way the keyboard is 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system somewhat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fairly easy, given an editor for JSW 48, to conve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 128. Don't expect anything soon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28k 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thing better than WRITETYPER for getting around (for those in th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imate the tit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http://sable.ox.ac.uk/~sjoh0132/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Elliott           |BLOODNOK: "But why have you got such a long f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SEAGOON: "Heavy dentures, Sir!"    - The Goo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.TAP file and uploaded to NVG by Bl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to John, not me. I did nothing apart from th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and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lways available from John's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nfamous BLOOD! (l.d.tonks@bra0202.wins.icl.co.uk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Sinclair Spectrum user since 1982 and still going strong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o needs Interactive Movies when Chaos only takes up 48k?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