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/IN CALCULATOR  Shareware Version 1.0  from Attention to Detail  6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Brian A. Bilodeau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/In Calculator is a Windows calculator designed for anyone tha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with foot/inch measurements (builders, architects, draftsman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inear, square, and cubic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Accuracy to 1/16" or 1/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forms "stay on top" so you can use Ft/In Calcula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with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ag 'n Drop Converter for easy unit con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independent floating memory cells that can be na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ag 'n Drop from Calculator to Memory, Calculator to Conve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Memory, or Memory to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 in formulas for circumference, area of circle,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. If you find this program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 and register it. You'll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 and you'll encourage myself and others to develop mo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ably pri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/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use Ft/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ALC.EXE</w:t>
        <w:tab/>
        <w:t>Ft/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ALC.HLP</w:t>
        <w:tab/>
        <w:t>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</w:t>
        <w:tab/>
        <w:t>Visual Basic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hort file without VBRUN300.DLL (for thos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talled on their system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FTCALC.EXE and FTCALC.HLP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Run from the File menu in Program Manager and selec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ALC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Ft/In Calculator to an existing Program Group,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select New from the File Menu, select New Program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or type FTCALC.EXE and press Enter. The Ft/In Calculator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to that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ile includes VBRUN300.DLL as well as a Setup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. To install Ft/In Calculator simply run the setup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un from the File menu in Program Manager and selecting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Ft/In Calculator. You may have several different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different directories, be sure to select the right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install the Ft/In Calculator files into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will install VBRUN300.DLL to your WINDOWS/SYSTEM directory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CALC program group and item will also be cre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TCALC.HLP file for complete instructions on using FT/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there are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including but not limited to any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You the user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and appropriate use of this software, including ver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ness and applicability of the results obtained from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Brian A. Bilodeau (dba Attention to Detail)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s of data, lost profits, cost of cover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indirect damages aris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documentation, however caused, even if Brian A. Bilo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a Attention to Detail) has been advised of the possibility of such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Ft/In Calcula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-up and end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5.00 (check or money order in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residents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return postal address or E-Mail address if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Brian A. Bilo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5 Stony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ton, N.Y. 1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571,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