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80"/>
          <w:u w:val="single"/>
        </w:rPr>
        <w:t>REGISTRATION FORM</w:t>
      </w:r>
    </w:p>
    <w:p>
      <w:pPr>
        <w:pStyle w:val="Normal"/>
        <w:widowControl w:val="false"/>
        <w:bidi w:val="0"/>
        <w:ind w:right="-720" w:hanging="0"/>
        <w:jc w:val="center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Voice Phone                TypeRight SOFTWARE               24 Hour Fax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(561) 969-3643             336 SWAIN BOULEVARD           (561) 964-0785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 xml:space="preserve">   </w:t>
      </w:r>
      <w:r>
        <w:rPr>
          <w:rFonts w:ascii="Courier New" w:hAnsi="Courier New"/>
          <w:b/>
          <w:color w:val="000000"/>
        </w:rPr>
        <w:t>LAKE WORTH, FL 33463-3342 USA</w:t>
      </w:r>
    </w:p>
    <w:p>
      <w:pPr>
        <w:pStyle w:val="Normal"/>
        <w:widowControl w:val="false"/>
        <w:bidi w:val="0"/>
        <w:ind w:right="-720" w:hanging="0"/>
        <w:jc w:val="center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WEB-PAGE:  www.TypeRight-Software.com</w:t>
      </w:r>
    </w:p>
    <w:p>
      <w:pPr>
        <w:pStyle w:val="Normal"/>
        <w:widowControl w:val="false"/>
        <w:bidi w:val="0"/>
        <w:ind w:right="-720" w:hanging="0"/>
        <w:jc w:val="center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PROGRAM REGISTRATION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"GENERAL INVOICE SALES TRACKER For Windows" - Version 1.09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------------------------------------------------------------------------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808080"/>
        </w:rPr>
        <w:t>FOR BETTER/FASTER SERVICE - Please Type/Print Plainly (Or Use A Label)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808080"/>
        </w:rPr>
        <w:t>IF USING A CREDIT CARD, FAX OR CALL IN THIS FORM, SAVE ON DELIVERY TIME.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REGISTER PROGRAM TO: (Name).: 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SHIP TO NAME................: 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ATTENTION OF................: </w:t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STREET ADDRESS..............: </w:t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 </w:t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CITY, STATE, ZIP CODE.......: 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AREA CODE &amp; TELEPHONE.......: 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 xml:space="preserve">EMAIL ADDRESS (if any)......: 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------------------------------------------------------------------------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Where Did You Find Out About This Application? (Please Check 1)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color w:val="000000"/>
          <w:sz w:val="18"/>
        </w:rPr>
        <w:t>DEALER:__   CATALOG:__   COMPACT DISK:__   INTERNET:__   ADVERTISING__  OTHER</w:t>
      </w:r>
      <w:r>
        <w:rPr>
          <w:rFonts w:ascii="Courier New" w:hAnsi="Courier New"/>
          <w:color w:val="000000"/>
        </w:rPr>
        <w:t>__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------------------------------------------------------------------------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8000"/>
          <w:sz w:val="22"/>
        </w:rPr>
        <w:t>PRICE (In US Funds): $199.50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8000"/>
          <w:sz w:val="22"/>
        </w:rPr>
        <w:t>Plus $5.00 Shipping &amp; Handling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8000"/>
          <w:sz w:val="22"/>
        </w:rPr>
        <w:t>Florida Residents Add Sales Tax</w:t>
      </w:r>
    </w:p>
    <w:p>
      <w:pPr>
        <w:pStyle w:val="Normal"/>
        <w:widowControl w:val="false"/>
        <w:bidi w:val="0"/>
        <w:ind w:right="-720" w:hanging="0"/>
        <w:jc w:val="center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800000"/>
        </w:rPr>
        <w:t>&lt;&lt;&lt;&lt; AVAILABLE ON COMPACT DISK ONLY &gt;&gt;&gt;&gt;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 xml:space="preserve">       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8000"/>
        </w:rPr>
        <w:t>Mail Check Or Bank Money Order Payable To: "TypeRight"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8000"/>
        </w:rPr>
        <w:t>("International Bank Checks" Are Available From Most National Banks)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8000"/>
        </w:rPr>
        <w:t>Or Use A Credit Card And Mail, Fax Or Telephone Your Order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------------------------------------------------------------------------</w:t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>We Honor: VISA, MASTER CARD, AMER EXPRESS, CARTE BLANCHE, DINERS CLUB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>CREDIT CARD BRAND(Visa, MasterCard, Etc):_________________________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>NAME TO WHOM CREDIT CARD IS ISSUED: _________________________________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>EXPIRATION DATE: __/__  CARD ID#: _ _ _ _ - _ _ _ _ - _ _ _ _ - _ _ _ _</w:t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left"/>
        <w:rPr/>
      </w:pPr>
      <w:r>
        <w:rPr>
          <w:rFonts w:ascii="Courier New" w:hAnsi="Courier New"/>
          <w:b/>
          <w:color w:val="000000"/>
        </w:rPr>
        <w:t>SIGNATURE: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 xml:space="preserve">   </w:t>
      </w:r>
      <w:r>
        <w:rPr>
          <w:rFonts w:ascii="Courier New" w:hAnsi="Courier New"/>
          <w:b/>
          <w:color w:val="000000"/>
        </w:rPr>
        <w:t>______________________________________________________________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 xml:space="preserve">   </w:t>
      </w:r>
      <w:r>
        <w:rPr>
          <w:rFonts w:ascii="Courier New" w:hAnsi="Courier New"/>
          <w:b/>
          <w:color w:val="000000"/>
        </w:rPr>
        <w:t>| QUANTITY | PRICE EACH | SALES TAX | SHIP &amp; HAND |  TOTAL   |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 xml:space="preserve">   </w:t>
      </w:r>
      <w:r>
        <w:rPr>
          <w:rFonts w:ascii="Courier New" w:hAnsi="Courier New"/>
          <w:b/>
          <w:color w:val="000000"/>
        </w:rPr>
        <w:t>|----------|------------|-----------|-------------|----------|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 xml:space="preserve">   </w:t>
      </w:r>
      <w:r>
        <w:rPr>
          <w:rFonts w:ascii="Courier New" w:hAnsi="Courier New"/>
          <w:b/>
          <w:color w:val="000000"/>
        </w:rPr>
        <w:t>|__________|__$199.50___|___________|____$5.00____|__________|</w:t>
      </w:r>
    </w:p>
    <w:p>
      <w:pPr>
        <w:pStyle w:val="Normal"/>
        <w:widowControl w:val="false"/>
        <w:bidi w:val="0"/>
        <w:ind w:right="-720" w:hanging="0"/>
        <w:jc w:val="center"/>
        <w:rPr>
          <w:rFonts w:ascii="Courier New" w:hAnsi="Courier New"/>
          <w:b/>
          <w:b/>
          <w:color w:val="000000"/>
        </w:rPr>
      </w:pPr>
      <w:r>
        <w:rPr>
          <w:rFonts w:ascii="Courier New" w:hAnsi="Courier New"/>
          <w:b/>
          <w:color w:val="000000"/>
        </w:rPr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Courier New" w:hAnsi="Courier New"/>
          <w:b/>
          <w:color w:val="000000"/>
        </w:rPr>
        <w:t xml:space="preserve">       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All Prices &amp; Features Are Subject To Change Without Notice.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>
          <w:rFonts w:ascii="Arial" w:hAnsi="Arial"/>
          <w:b/>
          <w:color w:val="000000"/>
        </w:rPr>
        <w:t xml:space="preserve">                            </w:t>
      </w:r>
      <w:r>
        <w:rPr>
          <w:rFonts w:ascii="Arial" w:hAnsi="Arial"/>
          <w:b/>
          <w:color w:val="000000"/>
        </w:rPr>
        <w:t>Produced &amp; Distributed By TypeRight Software Co.</w:t>
      </w:r>
    </w:p>
    <w:p>
      <w:pPr>
        <w:pStyle w:val="Normal"/>
        <w:widowControl w:val="false"/>
        <w:bidi w:val="0"/>
        <w:ind w:right="-72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0</Characters>
  <CharactersWithSpaces>1824</CharactersWithSpaces>
  <Company>TypeRight Softwa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19:00Z</dcterms:created>
  <dc:creator>BOB KEBER</dc:creator>
  <dc:description/>
  <dc:language>en-US</dc:language>
  <cp:lastModifiedBy/>
  <dcterms:modified xsi:type="dcterms:W3CDTF">1999-06-21T11:11:00Z</dcterms:modified>
  <cp:revision>8</cp:revision>
  <dc:subject/>
  <dc:title>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B KEBER</vt:lpwstr>
  </property>
</Properties>
</file>