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6693764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07909451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94255801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24019783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98585493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06735176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6208607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65739366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50548510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47906468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82428696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78842817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47539884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0125993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93089810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515152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5103402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39751859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19959346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42137246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6825713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43173537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35967348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30741755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34656925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9614550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