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4505244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2113864843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