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74459448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4954701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3474261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11546669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1959406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2187601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10581456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7230165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4984871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8910545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5303885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