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896369528"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824276502"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557007215"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396910566"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4168442"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816822420"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608781348"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2080096344"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937250261"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837964554"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940637571"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3087432"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