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62387232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56715579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69224336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91690838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47611755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1507820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86891663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684859519"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