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0608554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42812637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