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7076463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3215866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9435881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9439270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3738414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