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7731667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53016867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4261672"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0623145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9187689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00139801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74734555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4345892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