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90500459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2653146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5331172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2789604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6808781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76053723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