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4943129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6179482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3175736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495789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013890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