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5610249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6431574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8637418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