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469395444"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991202124"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645036414"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235266532"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95102887"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687492210"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270909666"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308729633"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