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65650799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37278479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2962914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0236353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9391010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9376334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