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5850239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7054724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2537240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8444361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35576672"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7991658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38573485"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923751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9485974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1405414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2614121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8283425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01651947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