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90429630"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90271364"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9024389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846104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50039434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