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591442604"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44810569"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514272910"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566329217"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878732653"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342572146"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960695373"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442520347"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704699556"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129381400"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256335099"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002213382"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88793285"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