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8550990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99032891"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5974088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8182113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97371772"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8123258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1167927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5327559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