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92502041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48165262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5888002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0633073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3289190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