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711410795"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461017556"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734268398"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184185980"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706417499"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128461347"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905572133"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95762362"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