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48637554"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174332021"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342214830"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566293772"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641423655"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