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2026540312"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592148547"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459312122"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1364673329"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300832709"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1502279066"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190692963"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1653559769"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