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33988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97339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83303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80828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24733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21716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