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04470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46308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29251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