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2954216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6228707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1879846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0187987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6746672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19422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5206693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