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86686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78150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2372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29570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38755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54865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18896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07561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00638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62396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34967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88374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74605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1581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2066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76604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86436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30371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54862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95825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497406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61310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