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80029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03653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90776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5340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52415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55587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30066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08128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73339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81410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59988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09575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32011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9035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15567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04312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83268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0632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29455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340520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16270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27280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5680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36845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82146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