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3055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91185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8596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65687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42279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