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16922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70244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376774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