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31133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24629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71052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1995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14318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