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1849622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7097550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103336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6102105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2036931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904398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