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36514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25529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8491647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5299882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6614539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1697705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8987045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6636358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281424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2294869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735107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9925203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6713109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5424525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5529246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9547759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991165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0230389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912712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5487587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4405717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7229648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6447639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635244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737898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6895356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335926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2307551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6603689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4797960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5175561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050955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