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345235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50873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6507476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71021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974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448803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788431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