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6175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77344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62957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456618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35007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185675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78890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574107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72302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93127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6297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27485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95907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86015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50600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38363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95593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65061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593026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10232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13955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06865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