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590734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17520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562324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89293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933566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473435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938638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