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488274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333587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5986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