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53283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820979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670954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86750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64931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2948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462058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14915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00534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23253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35764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54967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57520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41229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45235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46138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99383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243975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420189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235786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38463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95281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23137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95527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62104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