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457621820"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806599596"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293767276"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2083866612"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246506700"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363332446"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