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8737645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467100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8949251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790506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2009225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