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Modify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Modify is for unattended modifying of a DORINFOx.DEF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as of this file may be modified.  This utility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oors which do not support locked ports.  You would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the batch file you use to run the specific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od ! -n2 19200       ; Change baud rate to 19,200 bps in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or                   ; Load "MY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;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MOD [!] [-Nx] [-Gx] [-M]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        [!] =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Nx] = Node number (x = 1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Gx] = Graphics type ( 0 = ASCII, 1 = ANSI, 2 =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= ANSI/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   [-Snnnnn] = Security Level (Must be zero p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     [-Tnnn] = Time Limit (Must be zero pad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M] =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UDRATE] = the baud rate to change to.  Valid Baud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, 450, 1200, 1275, 2400, 4800, 72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400, 19200,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=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ORMOD ! 38400   &lt;=- Sets baudrate to 38,400 bps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MOD -n4 2400  &lt;=- Sets baudrate to 2,400 bps in DORINFO4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MOD -n2 -g1   &lt;=- Sets graphics mode to ANSI in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MOD -n3 -g1 -m 38400  &lt;=- Sets baudrate to 38,400 bps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 to ANSI, allow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MOD -t023 -s03000  &lt;=- Sets time limit to 23 min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 to 3000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0 West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Green, Ohio  43402-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4/2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wish to see future versions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FidoNet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