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reasonable care has been made in the production of OL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be held responsible for any loss of data, spilt cups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damage whatsoever, caused directly, or indirectly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