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multiple Address Book data bases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A separat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5 line text version (PCD.EXE) is included with PcDesk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. See the help file PC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reated as an ESCAPE key press. Note that you ca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ESK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your memo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 can be positioned by moving the mouse curso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 Alternatively, you can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Desk takes advantage of this. Also note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mo Calendar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EGA and VGA monitors are not interchangeable, and tha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's date from the keyboard (for eaxmple, 01 or 27)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screen border and clicking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osition the mouse cursor on any month in the year,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button, you will be presented with a Memo Calendar for that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. You can access the Memo Calendar features for that month. Press [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keyboard to get a printout of the Yearly Calendar. Press E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, from the Yearly Calendar to return to the Pc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E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monitors are not interchangeable, and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the memo text. Whenev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n the keyboard. Press ESCAPE, or click the RIGHT butt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file. The default Address Book file name is ADDRESS.C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ntaining the Address Book field labels is called ADDRESS.BG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created automatically in the default directory. Now,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legal DOS file name on the command line for Pc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esk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esk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esk myaddr" again, or run "pcdesk" with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esk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ADDRESS BOOK]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on the keyboard, to access your Address Book. You can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or PAGE keys to scroll through the Address Book scree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 to edit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e of the following keys, or place the mous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bottom status bar and click the LEFT butt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ready for you to select F1 for editing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COLORS], or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, to change the default color scheme used by PcDesk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lor arrangements are available. You can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further change some of the principal colors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key changes the color of LINES. The DOWN ARROW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The LEFT ARROW key changes the TEXT col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changes the color of auxiliary text. The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un PcDesk, your selected 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removed, a booklet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 the programs, and an ASCII Text Editor (READ)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