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DDT 1.9a - (c)1995 AtmuteSof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S H A R E W A R E - M A N U A L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DT, the "Directory-Disk-Transfer-Utility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DT ? DDT is a backup program which copies file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. You say : "Oh, not another, there are so many ways to back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odern compressors and backup programs !". Well, you'r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xactly. Let's look at the general storing method of a backup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one disk, it'll be filled, then you insert another, it'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h sh.., after disk #13 there was a fatal write error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 OK, this doesn't happen often and you'll loose no dat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worse condition. But now let's restore now the backup : insert disk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 will be restored, then you insert disk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.. disk #13 is damaged ! With the most backup programs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restore the rest of the backup 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ternatives do you have ? Well, the best is simply to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'primitive' file move on disk, for example with the fil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. Now all files can be accessed as single files on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 what a waste of disk memory ! Sometimes there'll be over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unused space on disk only because the next file in the que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10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DT do the job ! DDT will first register all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disk. Then it'll fill every backup disk you insert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possible space. For example when there are 34 kB fre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DT will search a file who is a little smaller or even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n the most test runs DDT produces 50 percent disks who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(0 bytes free) and 80 percent disks where the res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24 Bytes ! After the backup run you have single disk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hich can be single loaded. So on restoring the file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copying programs : COPY, XCOPY, ...) it doesn't matter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file is damaged and if you insert disk #4 before disk #2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all. You insert a bad disk for #13 ? Should you restart aga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you should only insert the just filled disks (in this case disk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) for a short time. DDT will scan them, clear the entrys for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iles and a minute later you can go on with a proper disk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old backup disks - no problem, DDT will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before refilling them. If you wish DDT warns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or asks for every sing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: "And data compression ? My compressor saves a lot of 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!". Yes, you're right. DDT doesn't mak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(maybe in the outcoming version 2.0 ?)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any files are precompressed, think at the graphic and soun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IF, JPG, MPG, even BMP(RLE) and so on. Using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files is only a waist of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uncompressed files is your own decision to choos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o be honest, at the first time DDT was developp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IF archives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DDT and its o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you can use DDT like all other simmilar commandlin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T &lt;filespec&gt; &lt;targetdriv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C:\GRAPHICS\PICTURES\JUPITER&gt;ddt *.gi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:    DDT allows you to copy a directory from an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/or drive. You can use every sourc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onstellation. Release 1.9a is now ver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pectrum is equal to all other simila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so you can use single filenames (doesn't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), special (*.txt, a???00??.gif, ...) or general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 Remember that DDT 1.9a isn't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irectory structures - only the fil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drive&gt; : For the target drive there are all DOS drives allow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'A:' to 'Z:'. You should use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declare a drive,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re ignored (for example a:, B:, f:!w51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its nature DDT doesn't allow any targe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: if a file in DDT's list doesn't fit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empty disk on the target drive (for example a 2.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a 1.44 MB floppy disk) you should change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with more capacit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:     DDT 1.9a has five powerful options to make it hand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r. Options are marked with the characters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s will produce errors. For example : -s, /b, -ca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not case sensitive, so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rite /B o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on their 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DDT will ask for every file if you want to cop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ful to unselect large files who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ackup medi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Turns the "sound" off. DDT will indicate necessary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rning for errors with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a] - Clears the target disk before copying files onto it.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DDT will delete all files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stly the main directory) on the target disk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ad-only, system or hidden files ! You see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essage "(8 of 10 files deleted)". In this examp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2 read-only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additional 'a' (for example '/ca') DD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efore it clears a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a] - DDT will go in the SCAN mode before star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No, the SCAN mode doesn't search f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lusters, but it'll search for file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who was registered with &lt;filespec&gt;. If DDT 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 file in its list with THE SAME NAM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, it'll delete the list entry of this fil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DT 'forgets' this file to transfer. The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xamine disks on all avaiable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a' option (for example -sa) will for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to ask you before clearing a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'-s' option with the '-c'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at the begin of the program. It seems log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rst delete a list entry of a file a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tself without remarking it 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This options will force DDT to warn you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SAME NAME on the target disk. So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overwrite old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ssibilities while the transfer occ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e transfer process ever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DDT will finish the transfer of the la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if you want to break or to go on. When DDT deman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can change the target drive with the &lt;C&gt; key, so you'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only one backup medium. Mix 'em if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DDT calculates the needed number of disks if i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 as a floppy drive (5.25 or 3.5). The shown numb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very disk is empty and can be fille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calculate all sizes cluster-correct, that mea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ize of 234 bytes need on floppy the space of 512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when using a backup medium with a cluster siz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 there may be incorrect calculations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standard backup medium are floppy disks). Don't pan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ill works fine, only at the end there may b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er bytes were copied than originally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to handle not more than 12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output an error message if this occurs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large directories, well, buy the 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bu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9a requires the following minimum of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/XT/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8 kB free DOS memory, the more DOS memory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DT the faster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compact size, DDT can be started from every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fits to. It can handle even the largest GB-siz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py speed thanks to an optimiz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9a is fully compatible to Microsoft Windows(TM) 3.xx/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OS2(TM) 2.x/3.x. I assume that it'll run fin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mulator or -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oes neither deactivate the CTRL-BREAK possibility nor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essed those keys. This allows you to have th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m every time. But be carefull ! If you ctrl-break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rong time a file on the destination disk might b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rminate DDT always with the &lt;ESC&gt; 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ify flag isn't touched, so you can decide external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trapped with a special routine, there will be no DOS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, upgrade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9a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this utility for a test time (14 days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or clear all copi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houldn't be sold by commercial shareware-distributo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 $5.00 per disk. On CD-ROMs I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DT 1.9a useful you can register i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US $10.00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-user-license is avaiable for US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're a fine human beeing and registering DDT, you wi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no sharew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user reflection, I'll go on developp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features (directory transfers, data compression, ...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program 'as it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no warranty for any errors and damages due to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questions and suggestions send an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614@pcmail.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Atmute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