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ileSaf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ersion 1.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ITE LICENS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registration fee buys you a single user license, but what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ed to use our program on more than one computer simultaneously?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ed a site license. A site license is an inexpensive way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 one person to legally use one copy of a program on more tha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uter at a time. Site licenses are designed for companies, off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workgroups where more than one person in the organization nee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a product, but does not need additional manuals or disks.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censing enables companies, departments, government agencies, et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equip their personnel with the tools they need at a minimal c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e's how it works: The company purchasing a site license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censee) provides a single point of contact (i.e., one person)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ipping, technical support, upgrades, etc., and we (the licens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vide a master of the diskettes, manual, and any other par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st of the site license is calculated based on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s so that the cost per user decreases as the number of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reases. The formula for calculating the cost for any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s is given in the license agreement, but this is how it works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selected numb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umber          Relative         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f users       license cost      cost / u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             1.00 X           100.0 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2             1.90 X            95.0 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5             4.10 X            81.9 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0             6.51 X            65.1 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20             8.78 X            43.9 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50             9.95 X            19.9 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00            10.00 X            10.0 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nlimited        10   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econd column tells you what you multiply the singl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ration cost by to get the site license cost. The third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lls you what percentage of the single user registration you pa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site licens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The terms quoted in the license agreement are intend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uideline and are negotiable in some cases. Please contact JAY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s if you have special requirement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following this information section is the site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greement. Print it out, fill in the blanks, sign it and se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ong with a check, money order, purchase order or credit c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 xml:space="preserve">1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formation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JAYAR System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53 College Street, Ste. 26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ronto, Ontari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nada  M5T 1R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hone: (416) 751-567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pon receipt of the completed, signed form, and your payment, we w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nd you the required masters and a copy of the license agreem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an authorized signature under LICEN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have any questions, please call 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: The site license is used in place of the single us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gistration form. If you are buying a site license it is no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cessary to send in the form in file REGISTER.DO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ileSafe Site License Page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ileSafe 1.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___ ____ ____ _______ _________</w:t>
        <w:t xml:space="preserve">                     END USER SITE LICENSE AGRE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___________________________</w:t>
        <w:t xml:space="preserve">  JAYAR Systems (Licensor) grants to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_______________________________________________________           </w:t>
        <w:t xml:space="preserve">                                                         (Licensee)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Licensee accepts, a license to use the licensed program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ccordance with the terms and conditions contained in this agre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CENSE GRA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censee is granted a nontransferable, nonexclusive right to use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__________                                                          </w:t>
        <w:t xml:space="preserve">             copies of the licensed program indicated in Exhibit 1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censee's internal use. Licensor (JAYAR Systems) will deliv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__________                                                         </w:t>
        <w:t xml:space="preserve">             copies of the licensed program to Licensee. Licensee ma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ke additional copies of the licensed program, up to the number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pies licensed herein, provided that each copy of the progra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ains JAYAR Systems's copyright not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ach copy of the licensed program provided under this license may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d on only one computer at any one time. If used on a networ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stem, each terminal user is automatically considered to be using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tinct copy of the licensed program whether or not he is actual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license is distinct from shareware use. It does not authoriz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continued use of shareware. If, in addition to the software us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der this license, shareware is in use, that shareware must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gistered with JAYAR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Y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 xml:space="preserve">______________                   </w:t>
        <w:t xml:space="preserve">  The fee for this license shall be $               payable in (U.S. 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nadian) funds as calculated by the formula in Exhibit 1 or a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gotiated with JAYAR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MITED 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JAYAR Systems warrants that for a period of ninety days from the da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delivery of the licensed program, the program, if unmodified b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Licensee, will perform in substantial conformity with the us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cumentation. JAYAR Systems does not warrant that the licens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gram is free from coding errors. Any program problems reported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JAYAR Systems during the warranty period and determined by JAYA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stems to be actual coding errors will be corrected by JAYAR System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in a reasonable time. Any modifications to the licensed progra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all thereafter be licensed AS 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ileSafe Site License 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GRE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agreement may be signed in counterpa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_________        ________________________    _____ </w:t>
        <w:t xml:space="preserve">  Effective this           day of                         , 19    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CENSEE                          LICENS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    _______________________________</w:t>
        <w:t xml:space="preserve">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horized Representative          Authorized Representat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____________________                           ________</w:t>
        <w:t xml:space="preserve">    Typed name                         Typed name_John W. Ross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_________________________                   ________________</w:t>
        <w:t xml:space="preserve">    Title                              Title_President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________________________                           ________</w:t>
        <w:t xml:space="preserve">    Address                            Address___JAYAR Systems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_______________________________                                   </w:t>
        <w:t xml:space="preserve">                                       _253 College Street, Suite 263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                     ______________</w:t>
        <w:t xml:space="preserve">                                       _Toronto, Ontario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                    _______________</w:t>
        <w:t xml:space="preserve">                                       _CANADA  M5T 1R5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EXHIBIT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Licensed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leSafe, Version 1.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ase cost = $29.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ultiplier = 10 x (1 - 0.9 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where n is the number of user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change = 1.15 if payment in Canadian fund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1.00 if payment in U. S. fu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CENSE FEE = Base Cost x Multiplier x Exchan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.g., for a 5-user licens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ase cost = $29.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5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ultiplier = 10 x (1 - 0.9 ) = 4.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ICENSE FEE = 29.00 x 4.10 = US$118.9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or = 29.00 x 4.10 x 1.15 = Cdn$136.7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above price includes one copy of the Retail Version of FileSaf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censee may make additional copies, up to the number of copi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censed. JAYAR Systems can supply multiple copies o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tribution diskettes at an additional cost of $5.00 per copy plu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ipping and handling costs.  JAYAR Systems can supply multip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pies of the printed User's Guide at an additional cost of $12.0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er copy plus shipping and handling co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ITE LICENSE APPLI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nd to:  JAYAR Systems                  GST Registration Number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53 College Street             R12460719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ite 26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ronto, Ontari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nada   M5T 1R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ip to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ame       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dress    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lephone  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+---------------------------------------+------------+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Item                                  |   Total   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+---------------------------------------+------------+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License Fee as set out above for      |           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FileSafe                              |           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+---------------------------------------+------------+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Canadian residents add 7% GST         |           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+---------------------------------------+------------+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Ontario residents add 8% PST          |           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+---------------------------------------+------------+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Outside Canada/U.S.A., add shpg/hndlg |   $5.00   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+---------------------------------------+------------+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                               TOTAL  |           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+---------------------------------------+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K FORMAT (check one): 5-1/4"DD [  ]   5-1/4"HD [  ]   3-1/2"HD [ 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ease remit by cheque (we will accept cheques in your local currency 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appropriate rate of exchange) or by money order.  We will accept you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any's purchase order.  We also accept payment by Visa or Masterc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.O. Number  ______________________________________ (P.O. to follo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Note - Fill out the following ONLY if you are making payment by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     credit card.  You may also call (416) 751-5678 for credit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     card registrations.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 xml:space="preserve">______ ______ _____ ______  </w:t>
        <w:t xml:space="preserve">       | Master Card [ ]  Visa [ ] Card Number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_______________________________________  </w:t>
        <w:t xml:space="preserve">       | Name on the Card (print)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____ ____                                                 </w:t>
        <w:t xml:space="preserve">       | Expires     /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___________________________________  </w:t>
        <w:t xml:space="preserve">       |                    Signature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------------------------------------------------------------------+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