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rch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, Version 1.05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NOT a public domain program. It is Copyright (C) 1993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FileSafe, se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FileSaf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af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File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FileSaf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