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6/93                11:5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m... lesse... the first two parts are no marvel of co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should be familiar from the ts-crit loader. I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it though, and this time we have a bouncing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a virtual 1024x225 layout. The top scroll is 2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with 25 empty pixels above and below for a total of 75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and scroll is created by moving the offset register by 1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ine (1024/4 [Mode X again]) vertically according to a half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about 500K free, at least a 286 with VGA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*S&gt; [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awa, Can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 number of people have told me that they've had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er to run when selecting the SBPro for the mus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s fine on my SBPro, so it's hard to tell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spect it's with this version of GoldPlay, but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, try selecting the ordinary SB for the output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ing all else, use the &lt;GASP&gt; PC Honker. Don't worry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GP for much longer anyway... I bought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day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