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i'a all... here we meet again in another FATE production..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stallation is pretty simple... all you have to do is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r PCBTEST file (probally in your pcb dir.. PCBTEST.BAT).. wh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find it, all you have to do is edit it..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 the line: REMOVE.BAT %1 SIG.LST ADDS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when an u/l is processed it will automaticly check for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FO's and lines in the FILE_ID 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ats all folk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mportent note!!! make sure the remover will be in pat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ore info about the add.lst,Sig.Lst and Phrases.lst you can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REMLINE,REMOVEIT Doc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'ya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arp Ed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